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15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aż, transport i unieszkodliwianie wyrobów zawierających azbest z terenu Gminy Grudziądz 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6-11T11:57:00Z</dcterms:modified>
  <cp:revision>2</cp:revision>
  <dc:subject/>
  <dc:title/>
</cp:coreProperties>
</file>