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5.2015</w:t>
      </w:r>
      <w:r>
        <w:rPr/>
        <w:t xml:space="preserve"> 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Demontaż, transport i unieszkodliwianie wyrobów zawierających azbest z terenu Gminy Grudziądz 2015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MS Mincho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6-11T11:57:00Z</dcterms:modified>
  <cp:revision>2</cp:revision>
  <dc:subject/>
  <dc:title/>
</cp:coreProperties>
</file>