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551"/>
        <w:gridCol w:w="4397"/>
      </w:tblGrid>
      <w:tr>
        <w:trPr>
          <w:trHeight w:val="567" w:hRule="atLeast"/>
        </w:trPr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nsport i unieszkodliwienie azbestu z terenu Gminy Grudziądz 2015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dres posesji, z którego wywożony jest azbest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Numer działki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nowo 7, 86-300 Grudziądz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/3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łdowo Szlacheckie 57 c, 86-300 Grudziądz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/7</w:t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l. Forteczna 3, 86-302 Nowa Wieś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7/1</w:t>
            </w:r>
          </w:p>
        </w:tc>
      </w:tr>
      <w:tr>
        <w:trPr>
          <w:trHeight w:val="4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l. Leśna, 86-302 Nowa Wieś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6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uda, 86-300 Grudziądz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/6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ęgrowo 65, 86-300 Grudziądz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łdowo Szlacheckie 72a, 86-300 Grudziądz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/8</w:t>
            </w:r>
          </w:p>
        </w:tc>
      </w:tr>
      <w:tr>
        <w:trPr>
          <w:trHeight w:val="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łdowo Szlacheckie 3, 86-300 Grudziądz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ynych 58, 86-300 Grudziądz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l. Grudziądzka 4, 86-302 Nowa Wieś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6/22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urzewo 14, 86-300 Grudziądz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/1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ęgrowo 64, 86-300 Grudziądz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ły Rudnik 22 d, 86-300 Grudziądz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6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urzewo 9, 86-300 Grudziądz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8/3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eńki Królewskie 12, 86-300 Grudziądz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/8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łdowo Szlacheckie 63a, 86-300 Grudziądz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/1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l. Świerkocińska 47, 86-302 Nowa Wieś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4/9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socin 7, 86-300 Grudziądz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emontaż, transport i unieszkodliwienie azbestu z terenu Gminy Grudziądz 2015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dres obiektu, z którego demontowany jest azbest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umer działki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ęgrowo 25, 86-300 Grudziądz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4/1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rankówka 15, 86-300 Grudziądz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/1</w:t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isie Kąty 17, 86-300 Grudziądz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/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ul. Łąkowa 9, 86-302 Nowa Wieś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1/7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ynych 1, 86-300 Grudziądz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4/1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ul. Świerkocińska 2, 86-302 Nowa Wieś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7/2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iały Bór 148, 86-300 Grudziądz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3/2</w:t>
            </w:r>
          </w:p>
        </w:tc>
      </w:tr>
      <w:tr>
        <w:trPr>
          <w:trHeight w:val="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ogolin 18, 86-302 Grudziądz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9/2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iaski 24, 86-302 Grudziądz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7/2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usocin 22/1, 86-300 Grudziądz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6/12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ęgrowo 76 B, 86-302 Grudziądz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/2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ozgarty 8, 86-300 Grudziądz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/1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59:00Z</dcterms:created>
  <dc:creator>Magdalena Możdzyńska</dc:creator>
  <dc:description/>
  <cp:keywords/>
  <dc:language>en-US</dc:language>
  <cp:lastModifiedBy>Weronika Chałubowicz</cp:lastModifiedBy>
  <cp:lastPrinted>2015-02-17T14:25:00Z</cp:lastPrinted>
  <dcterms:modified xsi:type="dcterms:W3CDTF">2015-06-11T12:15:00Z</dcterms:modified>
  <cp:revision>3</cp:revision>
  <dc:subject/>
  <dc:title/>
</cp:coreProperties>
</file>