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4" w:firstLine="142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pis treści</w:t>
      </w:r>
    </w:p>
    <w:p>
      <w:pPr>
        <w:pStyle w:val="Normal"/>
        <w:ind w:left="284" w:firstLine="142"/>
        <w:rPr/>
      </w:pPr>
      <w:r>
        <w:rPr/>
        <w:t>OPIS TECHNICZN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8920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i/>
              <w:b w:val="false"/>
              <w:szCs w:val="24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sz w:val="24"/>
              <w:i/>
              <w:b w:val="false"/>
              <w:szCs w:val="24"/>
              <w:lang w:val="en-US" w:eastAsia="en-US"/>
            </w:rPr>
            <w:fldChar w:fldCharType="separate"/>
          </w:r>
          <w:hyperlink w:anchor="__RefHeading___Toc367109267">
            <w:r>
              <w:rPr>
                <w:rStyle w:val="IndexLink"/>
                <w:b w:val="false"/>
                <w:i/>
                <w:sz w:val="24"/>
                <w:szCs w:val="24"/>
                <w:lang w:val="en-US" w:eastAsia="en-US"/>
              </w:rPr>
              <w:t>I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i/>
                <w:sz w:val="24"/>
                <w:szCs w:val="24"/>
                <w:lang w:val="en-US" w:eastAsia="en-US"/>
              </w:rPr>
              <w:t>DANE OGÓLNE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8920" w:leader="dot"/>
            </w:tabs>
            <w:rPr>
              <w:rFonts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67109268"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>1.Przedmiot i zakres opracowani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8920" w:leader="dot"/>
            </w:tabs>
            <w:rPr>
              <w:rFonts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67109269"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>2.Podstawa opracowani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8920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67109270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II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OPIS PROJEKTOWANEGO ROZWIĄZANI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8920" w:leader="dot"/>
            </w:tabs>
            <w:rPr>
              <w:rFonts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67109271"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>3.1 PRZYŁĄCZE WODOCIĄGOWE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8920" w:leader="dot"/>
            </w:tabs>
            <w:rPr>
              <w:rFonts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67109285"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>3.2 PRZYKANALIK KANALIZACJI SANITARNEJ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8920" w:leader="dot"/>
            </w:tabs>
            <w:rPr>
              <w:rFonts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67109286"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>3.3. PRZEŁOŻENIE SIECI WODOCIĄGOWEJ ORAZ KANALIZACJI SANITARNEJ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8920" w:leader="dot"/>
            </w:tabs>
            <w:rPr>
              <w:rFonts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67109287"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>3.4. LIKWIDACJA ISTNIEJĄCEGO NIECZYNNEGO WODOCIĄGU I KANAŁU KS NA TERENIE PROJEKTOWANEGO BUDYNKU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8920" w:leader="dot"/>
            </w:tabs>
            <w:rPr>
              <w:rFonts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67109288">
            <w:r>
              <w:rPr>
                <w:rStyle w:val="IndexLink"/>
                <w:kern w:val="2"/>
                <w:sz w:val="24"/>
                <w:szCs w:val="24"/>
                <w:lang w:val="en-US" w:eastAsia="en-US"/>
              </w:rPr>
              <w:t>3.5. INSTALACJA KANALIZACJI DESZCZOWEJ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8920" w:leader="dot"/>
            </w:tabs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367109289">
            <w:r>
              <w:rPr>
                <w:rStyle w:val="IndexLink"/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val="en-US" w:eastAsia="en-US"/>
              </w:rPr>
              <w:t>III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i/>
                <w:caps w:val="false"/>
                <w:smallCaps w:val="false"/>
                <w:sz w:val="24"/>
                <w:szCs w:val="24"/>
                <w:lang w:val="en-US" w:eastAsia="en-US"/>
              </w:rPr>
              <w:t>ROBOTY ZIEMNE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sz w:val="24"/>
              <w:b w:val="false"/>
              <w:szCs w:val="24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284" w:firstLine="142"/>
        <w:jc w:val="center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ab/>
        <w:tab/>
        <w:t xml:space="preserve"> </w:t>
        <w:tab/>
        <w:tab/>
        <w:t xml:space="preserve">  </w:t>
      </w:r>
    </w:p>
    <w:p>
      <w:pPr>
        <w:pStyle w:val="Normal"/>
        <w:ind w:left="284" w:firstLine="142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YSUNKI</w:t>
      </w:r>
    </w:p>
    <w:p>
      <w:pPr>
        <w:pStyle w:val="Normal"/>
        <w:ind w:left="284" w:firstLine="142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</w:t>
      </w:r>
      <w:r>
        <w:rPr>
          <w:rFonts w:cs="Calibri" w:ascii="Calibri" w:hAnsi="Calibri"/>
          <w:sz w:val="24"/>
          <w:szCs w:val="24"/>
        </w:rPr>
        <w:tab/>
        <w:tab/>
        <w:t xml:space="preserve">                       </w:t>
        <w:tab/>
        <w:t xml:space="preserve">             </w:t>
        <w:tab/>
        <w:t xml:space="preserve">        skala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eci i przyłącza sanitarne</w:t>
      </w:r>
    </w:p>
    <w:p>
      <w:pPr>
        <w:pStyle w:val="Normal"/>
        <w:ind w:left="426" w:firstLine="282"/>
        <w:rPr/>
      </w:pPr>
      <w:r>
        <w:rPr>
          <w:rFonts w:cs="Calibri" w:ascii="Calibri" w:hAnsi="Calibri"/>
          <w:sz w:val="24"/>
          <w:szCs w:val="24"/>
        </w:rPr>
        <w:t>Zagospodarowanie terenu</w:t>
        <w:tab/>
        <w:tab/>
        <w:tab/>
        <w:tab/>
        <w:tab/>
        <w:tab/>
        <w:tab/>
        <w:t>1:500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4"/>
          <w:szCs w:val="24"/>
        </w:rPr>
        <w:t>Przyłącze wody</w:t>
      </w:r>
    </w:p>
    <w:p>
      <w:pPr>
        <w:pStyle w:val="Normal"/>
        <w:ind w:left="78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fil</w:t>
        <w:tab/>
        <w:tab/>
        <w:tab/>
        <w:tab/>
        <w:tab/>
        <w:tab/>
        <w:tab/>
        <w:tab/>
        <w:tab/>
        <w:tab/>
        <w:t>1:100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zczegół węzła hydrantowego</w:t>
        <w:tab/>
        <w:tab/>
        <w:tab/>
        <w:tab/>
        <w:tab/>
        <w:tab/>
        <w:t>---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nalizacja deszczowa profil</w:t>
        <w:tab/>
        <w:tab/>
        <w:tab/>
        <w:tab/>
        <w:tab/>
        <w:tab/>
        <w:tab/>
        <w:t>1:100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budowa wodomierza</w:t>
        <w:tab/>
        <w:tab/>
        <w:tab/>
        <w:tab/>
        <w:tab/>
        <w:tab/>
        <w:tab/>
        <w:t>---</w:t>
      </w:r>
    </w:p>
    <w:p>
      <w:pPr>
        <w:pStyle w:val="Normal"/>
        <w:ind w:left="78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8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8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8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8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8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8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8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8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8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8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8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8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8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8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8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8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8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8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Calibri" w:hAnsi="Calibri" w:cs="Calibri"/>
          <w:i/>
          <w:i/>
          <w:szCs w:val="28"/>
          <w:u w:val="single"/>
        </w:rPr>
      </w:pPr>
      <w:bookmarkStart w:id="0" w:name="__RefHeading___Toc367109267"/>
      <w:bookmarkEnd w:id="0"/>
      <w:r>
        <w:rPr>
          <w:rFonts w:cs="Calibri" w:ascii="Calibri" w:hAnsi="Calibri"/>
          <w:i/>
          <w:szCs w:val="28"/>
          <w:u w:val="single"/>
        </w:rPr>
        <w:t>DANE OGÓLN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Heading2"/>
        <w:rPr/>
      </w:pPr>
      <w:bookmarkStart w:id="1" w:name="__RefHeading___Toc367109268"/>
      <w:bookmarkEnd w:id="1"/>
      <w:r>
        <w:rPr>
          <w:rFonts w:cs="Calibri" w:ascii="Calibri" w:hAnsi="Calibri"/>
          <w:i w:val="false"/>
          <w:kern w:val="2"/>
          <w:sz w:val="24"/>
          <w:szCs w:val="24"/>
        </w:rPr>
        <w:t>1.Przedmiot i zakres opracowania</w:t>
      </w:r>
    </w:p>
    <w:p>
      <w:pPr>
        <w:pStyle w:val="Normal"/>
        <w:rPr>
          <w:rFonts w:ascii="Calibri" w:hAnsi="Calibri" w:cs="Calibri"/>
          <w:b/>
          <w:b/>
          <w:i/>
          <w:i/>
          <w:kern w:val="2"/>
          <w:sz w:val="24"/>
          <w:szCs w:val="24"/>
        </w:rPr>
      </w:pPr>
      <w:r>
        <w:rPr>
          <w:rFonts w:cs="Calibri" w:ascii="Calibri" w:hAnsi="Calibri"/>
          <w:b/>
          <w:i/>
          <w:kern w:val="2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4"/>
          <w:szCs w:val="24"/>
        </w:rPr>
        <w:t xml:space="preserve">Przedmiotem opracowania jest projekt przyłącza wody i budowy hydrantu zewnętrznego, przekładki instalacji kanalizacji sanitarnej oraz instalacji kanalizacji deszczowej dla </w:t>
      </w:r>
    </w:p>
    <w:p>
      <w:pPr>
        <w:pStyle w:val="Normal"/>
        <w:autoSpaceDE w:val="fals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JEKT HALI WIDOWISKOWO – SPORTOWEJ Z ŁĄCZNIKIEM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ESPÓŁ SZKÓŁ im. Jana Pawła II,RUDA 53,  </w:t>
      </w:r>
    </w:p>
    <w:p>
      <w:pPr>
        <w:pStyle w:val="Normal"/>
        <w:autoSpaceDE w:val="fals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86-302 RUDA dz.nr 44,  jednostka ewidencyjna GRUDZIĄDZ, obręb: SZTYNWAG</w:t>
      </w:r>
    </w:p>
    <w:p>
      <w:pPr>
        <w:pStyle w:val="Tekstpodstawowy22"/>
        <w:tabs>
          <w:tab w:val="clear" w:pos="708"/>
          <w:tab w:val="left" w:pos="2410" w:leader="none"/>
          <w:tab w:val="left" w:pos="7371" w:leader="none"/>
        </w:tabs>
        <w:ind w:left="426" w:firstLine="408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shd w:fill="FFFF00" w:val="clear"/>
        </w:rPr>
      </w:pPr>
      <w:r>
        <w:rPr>
          <w:rFonts w:cs="Calibri" w:ascii="Calibri" w:hAnsi="Calibri"/>
          <w:b/>
          <w:sz w:val="24"/>
          <w:szCs w:val="24"/>
          <w:shd w:fill="FFFF00" w:val="clear"/>
        </w:rPr>
      </w:r>
    </w:p>
    <w:p>
      <w:pPr>
        <w:pStyle w:val="Heading2"/>
        <w:rPr/>
      </w:pPr>
      <w:bookmarkStart w:id="2" w:name="__RefHeading___Toc367109269"/>
      <w:bookmarkEnd w:id="2"/>
      <w:r>
        <w:rPr>
          <w:rFonts w:cs="Calibri" w:ascii="Calibri" w:hAnsi="Calibri"/>
          <w:i w:val="false"/>
          <w:kern w:val="2"/>
          <w:sz w:val="24"/>
          <w:szCs w:val="24"/>
        </w:rPr>
        <w:t>2.Podstawa opracowania</w:t>
      </w:r>
    </w:p>
    <w:p>
      <w:pPr>
        <w:pStyle w:val="Normal"/>
        <w:tabs>
          <w:tab w:val="clear" w:pos="708"/>
          <w:tab w:val="left" w:pos="795" w:leader="none"/>
        </w:tabs>
        <w:rPr>
          <w:rFonts w:ascii="Calibri" w:hAnsi="Calibri" w:cs="Calibri"/>
          <w:i/>
          <w:i/>
          <w:kern w:val="2"/>
          <w:sz w:val="24"/>
          <w:szCs w:val="24"/>
          <w:shd w:fill="FFFF00" w:val="clear"/>
        </w:rPr>
      </w:pPr>
      <w:r>
        <w:rPr>
          <w:rFonts w:cs="Calibri" w:ascii="Calibri" w:hAnsi="Calibri"/>
          <w:i/>
          <w:kern w:val="2"/>
          <w:sz w:val="24"/>
          <w:szCs w:val="24"/>
          <w:shd w:fill="FFFF00" w:val="clear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izje lokalne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arunki techniczne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tyczne Inwestora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jekt typowy hali sportowej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owiązujące normy, ustawy, rozporządzenia, przepisy i literatura techniczna.</w:t>
      </w:r>
    </w:p>
    <w:p>
      <w:pPr>
        <w:pStyle w:val="Normal"/>
        <w:tabs>
          <w:tab w:val="clear" w:pos="708"/>
          <w:tab w:val="left" w:pos="795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95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WAGA!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stosowane materiały i urządzenia w rozwiązaniach projektowych niniejszego opracowania są przykładowe i mogą być zastosowane zamienniki spełniające tę samą funkcję z materiałów równorzędnych lub lepszej jakości i w wykonaniu o  właściwościach technicznych takich samych lub lepszych.</w:t>
      </w:r>
    </w:p>
    <w:p>
      <w:pPr>
        <w:pStyle w:val="Normal"/>
        <w:tabs>
          <w:tab w:val="clear" w:pos="708"/>
          <w:tab w:val="left" w:pos="795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boru urządzeń należy dokonywać w oparciu o wytyczne zawarte w projekcie wykonawczym.</w:t>
      </w:r>
    </w:p>
    <w:p>
      <w:pPr>
        <w:pStyle w:val="Normal"/>
        <w:tabs>
          <w:tab w:val="clear" w:pos="708"/>
          <w:tab w:val="left" w:pos="795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95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95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95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95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95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95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95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95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95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95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95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95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95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95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95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95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Calibri" w:hAnsi="Calibri" w:cs="Calibri"/>
          <w:i/>
          <w:i/>
          <w:szCs w:val="28"/>
          <w:u w:val="single"/>
        </w:rPr>
      </w:pPr>
      <w:r>
        <w:rPr>
          <w:rFonts w:eastAsia="Calibri" w:cs="Calibri" w:ascii="Calibri" w:hAnsi="Calibri"/>
          <w:i/>
          <w:szCs w:val="28"/>
          <w:u w:val="single"/>
        </w:rPr>
        <w:t xml:space="preserve"> </w:t>
      </w:r>
      <w:bookmarkStart w:id="3" w:name="__RefHeading___Toc367109270"/>
      <w:r>
        <w:rPr>
          <w:rFonts w:cs="Calibri" w:ascii="Calibri" w:hAnsi="Calibri"/>
          <w:i/>
          <w:szCs w:val="28"/>
          <w:u w:val="single"/>
        </w:rPr>
        <w:t>OPIS PROJEKTOWANEGO ROZWIĄZANIA</w:t>
      </w:r>
      <w:bookmarkEnd w:id="3"/>
    </w:p>
    <w:p>
      <w:pPr>
        <w:pStyle w:val="Heading2"/>
        <w:rPr>
          <w:rFonts w:ascii="Calibri" w:hAnsi="Calibri" w:cs="Calibri"/>
          <w:i w:val="false"/>
          <w:i w:val="false"/>
          <w:kern w:val="2"/>
          <w:sz w:val="24"/>
          <w:szCs w:val="24"/>
        </w:rPr>
      </w:pPr>
      <w:bookmarkStart w:id="4" w:name="__RefHeading___Toc367109271"/>
      <w:bookmarkEnd w:id="4"/>
      <w:r>
        <w:rPr>
          <w:rFonts w:cs="Calibri" w:ascii="Calibri" w:hAnsi="Calibri"/>
          <w:i w:val="false"/>
          <w:kern w:val="2"/>
          <w:sz w:val="24"/>
          <w:szCs w:val="24"/>
        </w:rPr>
        <w:t>3.1 PRZYŁĄCZE WODOCIĄGOWE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silenie projektowanego budynku nastąpi z sieci wodociągowej d-160 zlokalizowanej na działce prowadzonej inwestycji.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Włączenia przyłącza wodociągowego do sieci należy dokonać poprzez nawiertkę NWZ DN 160/50 ze zintegrowana zasuwą miękko doszczelnioną, według schematu podłączenia zamieszczonego na rysunku. Nawiertkę dobrać po określeniu materiału wodociągu z którego wykonana jest sieć. Do wykonania przyłącza wodociągowego przyjęto rury polietylenowe PE d=63  PE100 SDR17 prod. np.: WAVIN METALPLAST BUK, PIPE LIFE lub inne posiadające niezbędne aprobaty techniczne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ługość projektowanego przyłącza wynosi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L = 62,3 m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wykonania rurociągu przewiduje się zastosowanie rur PE w/g norm:</w:t>
      </w:r>
    </w:p>
    <w:p>
      <w:pPr>
        <w:pStyle w:val="TextBodyIndent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  <w:t>PN-EN 12201 – Systemy przewodów z tworzyw sztucznych do przesyłania wody. Polietylen (PE)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prowadzenie przyłącza nastąpi bezpośrednio do istniejącego budynku, do pomieszczenia wodomierza.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Woda będzie przeznaczona na cele bytowo-gospodarcze  oraz pożarowe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Dobór wodomierza:</w:t>
      </w:r>
    </w:p>
    <w:p>
      <w:pPr>
        <w:pStyle w:val="Tekstpodstawowywcity2"/>
        <w:spacing w:lineRule="auto" w:line="240"/>
        <w:ind w:left="0" w:hanging="0"/>
        <w:rPr/>
      </w:pPr>
      <w:r>
        <w:rPr>
          <w:rFonts w:cs="Calibri" w:ascii="Calibri" w:hAnsi="Calibri"/>
          <w:sz w:val="24"/>
          <w:szCs w:val="24"/>
        </w:rPr>
        <w:t>Obliczenia dokonano w odniesieniu do ilości osób w liczbie 84 według wytycznych branży architektonicznej: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OBÓR WODY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Woda do celów bytowo-gospodarczych</w:t>
      </w:r>
    </w:p>
    <w:p>
      <w:pPr>
        <w:pStyle w:val="Tekstpodstawowy2"/>
        <w:numPr>
          <w:ilvl w:val="0"/>
          <w:numId w:val="0"/>
        </w:numPr>
        <w:spacing w:lineRule="auto" w:line="240"/>
        <w:outlineLvl w:val="0"/>
        <w:rPr/>
      </w:pPr>
      <w:r>
        <w:rPr>
          <w:rFonts w:cs="Calibri" w:ascii="Calibri" w:hAnsi="Calibri"/>
          <w:sz w:val="24"/>
          <w:szCs w:val="24"/>
        </w:rPr>
        <w:t>- przyjęto 10 umywalek,5 natrysków, 6 ustępy, 2 pisuar</w:t>
      </w:r>
    </w:p>
    <w:p>
      <w:pPr>
        <w:pStyle w:val="Normal"/>
        <w:numPr>
          <w:ilvl w:val="0"/>
          <w:numId w:val="7"/>
        </w:numPr>
        <w:suppressAutoHyphens w:val="false"/>
        <w:outlineLvl w:val="0"/>
        <w:rPr/>
      </w:pPr>
      <w:r>
        <w:rPr>
          <w:rFonts w:cs="Calibri" w:ascii="Calibri" w:hAnsi="Calibri"/>
          <w:sz w:val="24"/>
          <w:szCs w:val="24"/>
        </w:rPr>
        <w:t>woda zimna</w:t>
        <w:tab/>
        <w:t>- 1,11 dm3/s</w:t>
      </w:r>
    </w:p>
    <w:p>
      <w:pPr>
        <w:pStyle w:val="Normal"/>
        <w:numPr>
          <w:ilvl w:val="0"/>
          <w:numId w:val="7"/>
        </w:numPr>
        <w:suppressAutoHyphens w:val="false"/>
        <w:outlineLvl w:val="0"/>
        <w:rPr/>
      </w:pPr>
      <w:r>
        <w:rPr>
          <w:rFonts w:cs="Calibri" w:ascii="Calibri" w:hAnsi="Calibri"/>
          <w:sz w:val="24"/>
          <w:szCs w:val="24"/>
        </w:rPr>
        <w:t>woda ciepła</w:t>
        <w:tab/>
        <w:t>- 0,88 dm3/s</w:t>
      </w:r>
    </w:p>
    <w:p>
      <w:pPr>
        <w:pStyle w:val="Normal"/>
        <w:numPr>
          <w:ilvl w:val="0"/>
          <w:numId w:val="7"/>
        </w:numPr>
        <w:suppressAutoHyphens w:val="false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azem woda</w:t>
        <w:tab/>
        <w:t>- 1,47 dm3/s = 5,3 m3/h</w:t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liczono ze wzoru na podstawie normy PN-92/B-01706 – Instalacje wodociągowe – wymagania w projektowaniu. Obiekt potraktowano jako hotel (podobna jednoczesność poboru wody)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Woda do celów pożarowych:</w:t>
      </w:r>
    </w:p>
    <w:p>
      <w:pPr>
        <w:pStyle w:val="Tekstpodstawowy2"/>
        <w:numPr>
          <w:ilvl w:val="0"/>
          <w:numId w:val="0"/>
        </w:numPr>
        <w:spacing w:lineRule="auto" w:line="240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przyjęto praca dwóch hydrantów HP25 q=1 dm3/s kazd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sz w:val="24"/>
          <w:szCs w:val="24"/>
        </w:rPr>
        <w:t xml:space="preserve">PRZYJĘTY MAKSYMALNY POBÓR WODY: </w:t>
        <w:tab/>
        <w:tab/>
        <w:t>2 dm3/s = 7,2 m3/h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 xml:space="preserve">Dobrano wodomierz POWOGAZ  JS 6 DN 32 mm.  </w:t>
      </w:r>
      <w:r>
        <w:rPr>
          <w:rFonts w:cs="Calibri" w:ascii="Calibri" w:hAnsi="Calibri"/>
          <w:sz w:val="24"/>
          <w:szCs w:val="24"/>
          <w:lang w:val="en-US"/>
        </w:rPr>
        <w:t>Qnom 6m3/h,  Qmax 10m3/h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odomierz  zaprojektowano w pomieszczeniu kotłowni zlokalizowanej w budynku projektowanym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omieszczeniu przewidziano wentylacje grawitacyjną oraz wpust do kanalizacji w posadzce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Rurociąg układać na podsypce z piasku grubości 10 cm i obsypką z piasku do wysokości 30 cm ponad wierzch rurociągu. W wykopie nad przyłączem ułożyć taśmę ostrzegawczą koloru niebieskiego z metalową wstawką. Rury w wykopie układać luźno bez naprężeń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Przejście przyłącza przez ścianę budynku należy wykonać w tulei ochronnej, w wykonaniu gazoszczelnym (np. przejście WGC, lub przejście szczelne w tulei ochronnej). 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4"/>
          <w:szCs w:val="24"/>
        </w:rPr>
        <w:t>Przyłącze wodociągowe po zrealizowaniu powinno być poddane próbie szczelności według wymagań normy PN-B-10725:1997. Przy badaniu szczelności odcinka przewodu należy stosować metodę próby hydraulicznej. Badanie szczelności należy przeprowadzić w takich warunkach, aby przewód nie był nasłoneczniony oraz, aby temperatura powierzchni zewnętrznej przewodu wynosiła nie mniej niż 1</w:t>
      </w:r>
      <w:r>
        <w:rPr>
          <w:rFonts w:cs="Calibri" w:ascii="Calibri" w:hAnsi="Calibri"/>
          <w:sz w:val="24"/>
          <w:szCs w:val="24"/>
          <w:vertAlign w:val="superscript"/>
        </w:rPr>
        <w:t>o</w:t>
      </w:r>
      <w:r>
        <w:rPr>
          <w:rFonts w:cs="Calibri" w:ascii="Calibri" w:hAnsi="Calibri"/>
          <w:sz w:val="24"/>
          <w:szCs w:val="24"/>
        </w:rPr>
        <w:t>C i nie przekraczała 20</w:t>
      </w:r>
      <w:r>
        <w:rPr>
          <w:rFonts w:cs="Calibri" w:ascii="Calibri" w:hAnsi="Calibri"/>
          <w:sz w:val="24"/>
          <w:szCs w:val="24"/>
          <w:vertAlign w:val="superscript"/>
        </w:rPr>
        <w:t>o</w:t>
      </w:r>
      <w:r>
        <w:rPr>
          <w:rFonts w:cs="Calibri" w:ascii="Calibri" w:hAnsi="Calibri"/>
          <w:sz w:val="24"/>
          <w:szCs w:val="24"/>
        </w:rPr>
        <w:t>C dla przewodu z rur PE. Ciśnienie próbne odcinka przewodu z rur PE wynosi 1,5 ciśnienia roboczego lecz nie mniej niż 1,0 MPa (10 bar). Po ustabilizowaniu się ciśnienia w przewodzie na wysokości ciśnienia próbnego należy przez 30 minut sprawdzać, czy ciśnienie na manometrach nie spada poniżej ciśnienia próbnego. Wynik pozytywny próby ciśnienia – brak spadku ciśnienia poniżej próbnego przez okres 30 minut. Po pozytywnym wykonaniu próby ciśnień należy przeprowadzić dezynfekcję przewodu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4"/>
          <w:szCs w:val="24"/>
        </w:rPr>
        <w:t>W tym celu przyłącze przed włączeniem należy przepłukać czystą wodą następnie poddać dezynfekcji stosując dawkę 100-200 g chlorku wapnia na 1 m</w:t>
      </w:r>
      <w:r>
        <w:rPr>
          <w:rFonts w:cs="Calibri" w:ascii="Calibri" w:hAnsi="Calibri"/>
          <w:sz w:val="24"/>
          <w:szCs w:val="24"/>
          <w:vertAlign w:val="superscript"/>
        </w:rPr>
        <w:t>3</w:t>
      </w:r>
      <w:r>
        <w:rPr>
          <w:rFonts w:cs="Calibri" w:ascii="Calibri" w:hAnsi="Calibri"/>
          <w:sz w:val="24"/>
          <w:szCs w:val="24"/>
        </w:rPr>
        <w:t xml:space="preserve"> wody na 24 godziny i po tym okresie całość przepłukać ponownie i dokonać badań bakteriologicznych wody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ak przygotowane przyłącze należy zgłosić do odbioru przed zasypaniem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ejsce włączenia do wodociągu należy oznakować w terenie w sposób trwały, tabliczką na słupku betonowym lub stalowym zgodnie z PN-86/B-09700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miejscach kolizji z istniejącym uzbrojeniem wykopy prowadzić ręcznie a przewody podwiesić i zabezpieczyć na czas robót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W związku z wymogami przeciwpożarowymi zaprojektowano dodatkowy  hydrant zewnętrzny. Zaprojektowano hydrant naziemny HP80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/>
      </w:pPr>
      <w:bookmarkStart w:id="5" w:name="__RefHeading___Toc367109285"/>
      <w:bookmarkEnd w:id="5"/>
      <w:r>
        <w:rPr>
          <w:rFonts w:cs="Calibri" w:ascii="Calibri" w:hAnsi="Calibri"/>
          <w:i w:val="false"/>
          <w:kern w:val="2"/>
          <w:sz w:val="24"/>
          <w:szCs w:val="24"/>
        </w:rPr>
        <w:t>3.2 PRZYKANALIK KANALIZACJI SANITARNEJ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cieki sanitarne odprowadzić projektowanym przykanalikiem do przekładanej kanalizacji sanitarnej odprowadzające ścieki do przepompowni, a dalej do zbiornika bezodpływowego.  Włączenie należy wykonać w miejscu wskazanym na rysunku poprzez projektowane studnie rewizyjne oznaczone w projekcie jako S1 wykonanej z kręgów betonowych d-1200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Przykanaliki odprowadzają ścieki bytowo gospodarcze z budynku 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wykonania rurociągu przewiduje się zastosowanie rur PVC w/g norm: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i/>
          <w:iCs/>
          <w:sz w:val="24"/>
          <w:szCs w:val="24"/>
        </w:rPr>
        <w:t>PN-EN 1401-1:1999</w:t>
      </w:r>
      <w:r>
        <w:rPr>
          <w:rFonts w:cs="Calibri" w:ascii="Calibri" w:hAnsi="Calibri"/>
          <w:sz w:val="24"/>
          <w:szCs w:val="24"/>
        </w:rPr>
        <w:t xml:space="preserve"> - </w:t>
      </w:r>
      <w:r>
        <w:rPr>
          <w:rFonts w:cs="Calibri" w:ascii="Calibri" w:hAnsi="Calibri"/>
          <w:i/>
          <w:iCs/>
          <w:sz w:val="24"/>
          <w:szCs w:val="24"/>
        </w:rPr>
        <w:t>Systemy przewodowe z tworzyw sztucznych. Podziemne bezciśnieniowe systemy przewodowe z niezmiękczonego poli(chlorku winylu) (PVC-U) do odwadniania i kanalizacji. Wymagania dotyczące rur, kształtek i systemu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Do wykonania przykanalika kanalizacji sanitarnej przyjęto rury z </w:t>
      </w:r>
      <w:r>
        <w:rPr>
          <w:rFonts w:cs="Calibri" w:ascii="Calibri" w:hAnsi="Calibri"/>
          <w:b/>
          <w:bCs/>
          <w:sz w:val="24"/>
          <w:szCs w:val="24"/>
        </w:rPr>
        <w:t>PVC d=160</w:t>
      </w:r>
      <w:r>
        <w:rPr>
          <w:rFonts w:cs="Calibri" w:ascii="Calibri" w:hAnsi="Calibri"/>
          <w:sz w:val="24"/>
          <w:szCs w:val="24"/>
        </w:rPr>
        <w:t xml:space="preserve"> grubościenne gładkie o ściance litej, kielichowe z uszczelką wargową (nie dopuszcza się zastosowania rur z rdzeniem spienionym).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Długość projektowanego przykanalika L = 6m- Spadki przewodów jak na rysunku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urociąg układać na podsypce z piasku grubości 10 cm i obsypką z piasku do wysokości 30 cm ponad wierzch rurociągu. W wykopie nad przyłączem ułożyć taśmę ostrzegawczą koloru brązowego z metalową wstawką. Rury w wykopie układać luźno bez naprężeń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miejscach kolizji z istniejącym uzbrojeniem wykopy prowadzić ręcznie a przewody podwiesić i zabezpieczyć na czas robót. W miejscu przejścia przez fundament rurociąg układać w tulei ochronnej. </w:t>
      </w:r>
    </w:p>
    <w:p>
      <w:pPr>
        <w:pStyle w:val="Heading2"/>
        <w:rPr>
          <w:rFonts w:ascii="Calibri" w:hAnsi="Calibri" w:cs="Calibri"/>
          <w:i w:val="false"/>
          <w:i w:val="false"/>
          <w:kern w:val="2"/>
          <w:sz w:val="24"/>
          <w:szCs w:val="24"/>
        </w:rPr>
      </w:pPr>
      <w:bookmarkStart w:id="6" w:name="__RefHeading___Toc367109286"/>
      <w:bookmarkEnd w:id="6"/>
      <w:r>
        <w:rPr>
          <w:rFonts w:cs="Calibri" w:ascii="Calibri" w:hAnsi="Calibri"/>
          <w:i w:val="false"/>
          <w:kern w:val="2"/>
          <w:sz w:val="24"/>
          <w:szCs w:val="24"/>
        </w:rPr>
        <w:t>3.3. PRZEŁOŻENIE SIECI WODOCIĄGOWEJ ORAZ KANALIZACJI SANITARNEJ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Kolidujący z projektowanym budynkiem kanał kanalizacji sanitarnej d=160 grawitacyjny oraz tłoczny  należy przełożyć zgodnie z trasami podanymi w  projekcie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analizacja sanitarna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stniejący odcinek kanału d=160 oraz rurociąg tłoczny przewidziano do przełożenia zgodnie z trasami podanymi na rysunku. Przekładany odcinek zaprojektowano z rur PVC do kanalizacji zewnętrznej grubościenne gładkie o ściance litej, kielichowe z uszczelką wargową (nie dopuszcza się zastosowania rur z rdzeniem spienionym). Przewód tłoczny wykonać z rur PE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kanale przewidziano montaż studni betonowych d-1200 w miejscach właczenia odgałęzień bądź zmian kierunków. Na studniach montować włazy typu ciężkiego d-400  a w terenach zielonych A15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Odcinki kanalizacji układać w wykopie otwartym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urociąg układać na podsypce z piasku grubości 10 cm i obsypką z piasku do wysokości 30 cm ponad wierzch rurociągu. W wykopie nad przyłączem ułożyć taśmę ostrzegawczą koloru brązowego z metalową wstawką. Rury w wykopie układać luźno bez naprężeń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miejscach kolizji z istniejącym uzbrojeniem wykopy prowadzić ręcznie a przewody podwiesić i zabezpieczyć na czas robót. W miejscu przejścia przez fundament rurociąg układać w tulei ochronnej. </w:t>
      </w:r>
    </w:p>
    <w:p>
      <w:pPr>
        <w:pStyle w:val="Heading2"/>
        <w:rPr>
          <w:rFonts w:ascii="Calibri" w:hAnsi="Calibri" w:cs="Calibri"/>
          <w:i w:val="false"/>
          <w:i w:val="false"/>
          <w:kern w:val="2"/>
          <w:sz w:val="24"/>
          <w:szCs w:val="24"/>
        </w:rPr>
      </w:pPr>
      <w:bookmarkStart w:id="7" w:name="__RefHeading___Toc367109287"/>
      <w:r>
        <w:rPr>
          <w:rFonts w:cs="Calibri" w:ascii="Calibri" w:hAnsi="Calibri"/>
          <w:i w:val="false"/>
          <w:kern w:val="2"/>
          <w:sz w:val="24"/>
          <w:szCs w:val="24"/>
        </w:rPr>
        <w:t>3.4. LIKWIDACJA ISTNIEJĄCEGO NIECZYNNEGO WODOCIĄGU I KANAŁU KS NA TERENIE PROJEKTOWANEGO BUDYNKU</w:t>
      </w:r>
      <w:bookmarkEnd w:id="7"/>
      <w:r>
        <w:rPr>
          <w:rFonts w:cs="Calibri" w:ascii="Calibri" w:hAnsi="Calibri"/>
          <w:i w:val="false"/>
          <w:kern w:val="2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kern w:val="2"/>
          <w:sz w:val="24"/>
          <w:szCs w:val="24"/>
        </w:rPr>
      </w:pPr>
      <w:r>
        <w:rPr>
          <w:rFonts w:cs="Calibri" w:ascii="Calibri" w:hAnsi="Calibri"/>
          <w:i/>
          <w:kern w:val="2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Na terenie działek Inwestora przebiega  kanał sanitarny o średnicy d=160. 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a rurociągi należy przełożyć, zgodnie z projektem, po czym zlikwidować kolidujące odcinki – zgodnie z wytycznymi zawartymi w warunkach technicznych. Przed demontażem starych należy uruchomić nowe odcinki rurociągów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stniejące nieczynną sieć kanalizacji sanitarnej doprowadzone na teren inwestycji należy zdemontować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  <w:i w:val="false"/>
          <w:i w:val="false"/>
          <w:kern w:val="2"/>
          <w:sz w:val="24"/>
          <w:szCs w:val="24"/>
        </w:rPr>
      </w:pPr>
      <w:bookmarkStart w:id="8" w:name="__RefHeading___Toc367109288"/>
      <w:bookmarkEnd w:id="8"/>
      <w:r>
        <w:rPr>
          <w:rFonts w:cs="Calibri" w:ascii="Calibri" w:hAnsi="Calibri"/>
          <w:i w:val="false"/>
          <w:kern w:val="2"/>
          <w:sz w:val="24"/>
          <w:szCs w:val="24"/>
        </w:rPr>
        <w:t>3.5. INSTALACJA KANALIZACJI DESZCZOWEJ</w:t>
      </w:r>
    </w:p>
    <w:p>
      <w:pPr>
        <w:pStyle w:val="Normal"/>
        <w:rPr>
          <w:rFonts w:ascii="Calibri" w:hAnsi="Calibri" w:cs="Calibri"/>
          <w:i/>
          <w:i/>
          <w:kern w:val="2"/>
          <w:sz w:val="24"/>
          <w:szCs w:val="24"/>
        </w:rPr>
      </w:pPr>
      <w:r>
        <w:rPr>
          <w:rFonts w:cs="Calibri" w:ascii="Calibri" w:hAnsi="Calibri"/>
          <w:i/>
          <w:kern w:val="2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Projektuje się instalację kanalizacji deszczowej odprowadzającej ścieki skrzynek rozsączających. Ścieki odprowadzone z parkingu i dróg dojazdowych będą podczyszczone w separatorze substancji ropopochodnych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Dobrano separator koalescencyjny z osadnikiem np. PSK Koala NG-1,5/150 o przepływie nominalnym 15dm3. 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bór separatora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wierzchnia zlewni zredukowanej: Ilość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F zr = F x </w:t>
      </w:r>
      <w:r>
        <w:rPr>
          <w:rFonts w:eastAsia="Symbol" w:cs="Symbol" w:ascii="Symbol" w:hAnsi="Symbol"/>
          <w:sz w:val="24"/>
          <w:szCs w:val="24"/>
        </w:rPr>
        <w:t></w:t>
      </w:r>
      <w:r>
        <w:rPr>
          <w:rFonts w:cs="Calibri" w:ascii="Calibri" w:hAnsi="Calibri"/>
          <w:sz w:val="24"/>
          <w:szCs w:val="24"/>
        </w:rPr>
        <w:t xml:space="preserve"> [ha]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 = 0,073 [ha]</w:t>
      </w:r>
    </w:p>
    <w:p>
      <w:pPr>
        <w:pStyle w:val="Normal"/>
        <w:spacing w:before="0" w:after="120"/>
        <w:jc w:val="both"/>
        <w:rPr/>
      </w:pPr>
      <w:r>
        <w:rPr>
          <w:rFonts w:eastAsia="Symbol" w:cs="Symbol" w:ascii="Symbol" w:hAnsi="Symbol"/>
          <w:sz w:val="24"/>
          <w:szCs w:val="24"/>
        </w:rPr>
        <w:t>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= 0,9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 zr = 0,073 x 0,9 = 0,0657 [ha]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ość ścieków ze zlewni wymagająca podczyszczenia: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Q nom = q nom x F zr [dm3/s]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q nom = 15 [dm3/s*ha]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Q nom = 15 x 0,0657 = 0,99 [dm3/s]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ksymalna ilość ścieków ze zlewni kierowana do osadnika: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Q max = q max x F x </w:t>
      </w:r>
      <w:r>
        <w:rPr>
          <w:rFonts w:eastAsia="Symbol" w:cs="Symbol" w:ascii="Symbol" w:hAnsi="Symbol"/>
          <w:sz w:val="24"/>
          <w:szCs w:val="24"/>
        </w:rPr>
        <w:t></w:t>
      </w:r>
      <w:r>
        <w:rPr>
          <w:rFonts w:cs="Calibri" w:ascii="Calibri" w:hAnsi="Calibri"/>
          <w:sz w:val="24"/>
          <w:szCs w:val="24"/>
        </w:rPr>
        <w:t xml:space="preserve"> x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Calibri" w:ascii="Calibri" w:hAnsi="Calibri"/>
          <w:sz w:val="24"/>
          <w:szCs w:val="24"/>
        </w:rPr>
        <w:t xml:space="preserve"> [dm3/s]</w:t>
      </w:r>
    </w:p>
    <w:p>
      <w:pPr>
        <w:pStyle w:val="Normal"/>
        <w:spacing w:before="0" w:after="120"/>
        <w:jc w:val="both"/>
        <w:rPr/>
      </w:pP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= 1,92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q max = 172 [dm3/s*ha] dla t = 10 [min]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Q max = 172 x 0,073 x 0,9 x 1,92 = 21,7 [dm3/s]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brano wysokosprawny separator koalescencyjny z osadnikiem PSK Koala 1,5/150 Ecol Unicon. </w:t>
        <w:tab/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rawdzenie warunku: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Q nom urządzenia ≥ Q nom zlewni x fd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fd = 1,0 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,5 ≥ 0,99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bór wielkości zbiornika rozsączającego na przykładzie AquaCell Core Wavin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boru wielkości zbiornika dokonano na podstawie metody obliczeniowej przedstawionej przez producenta skrzynek rozsączających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obliczeń przyjęto: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 – zredukowaną powierzchnię = 657 [m2],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 d – natężenie deszczu miarodajnego = 172 [l/s*ha]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 – czas trwania deszczu = 15 [min]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 r – współczynnik akumulacyjny dla skrzynek rozsączajacych = 0,95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 f – współczynnik filtracji gruntu = 10-4 [m/s]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 – szerokość modułu rozsączającego = 2,5 [m]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 – wysokość modułu rozsączającego = 0,4 [m]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w/w założeń wyznaczono długość skrzynek rozsączających = 4,7 m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projektowano zbiornik rozsączający o szerokości 2,5 [m], długości 5,0 [m] i wysokości 0,4 [m], składający się z 25 szt. skrzynek rozsączających.</w:t>
      </w:r>
    </w:p>
    <w:p>
      <w:pPr>
        <w:pStyle w:val="Normal"/>
        <w:tabs>
          <w:tab w:val="clear" w:pos="708"/>
          <w:tab w:val="left" w:pos="1800" w:leader="none"/>
        </w:tabs>
        <w:ind w:left="284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łaścicielem instalacji kanalizacji deszczowej będzie Inwestor, który obliguje się do używania jej w sposób zgodny z przeznaczeniem i wymaganiami ochrony środowiska oraz  do utrzymywania ich w należytym stanie technicznym, nie dopuszczając do nadmiernego pogorszenia właściwości użytkowych i sprawności technicznej oraz do jej remontu lub wymiany.</w:t>
      </w:r>
    </w:p>
    <w:p>
      <w:pPr>
        <w:pStyle w:val="Normal"/>
        <w:tabs>
          <w:tab w:val="clear" w:pos="708"/>
          <w:tab w:val="left" w:pos="1800" w:leader="none"/>
        </w:tabs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wody wykonać z rur PVC kielichowych, łączonych na uszczelki gumowe: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 xml:space="preserve">dla instalacji podziemnych – rury i kształtki z rur PVC klasy S (SDR 34) kielichowych, łączonych na uszczelki gumowe. Studzienki zaprojektowano jako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rFonts w:cs="Calibri" w:ascii="Calibri" w:hAnsi="Calibri"/>
          <w:sz w:val="24"/>
          <w:szCs w:val="24"/>
        </w:rPr>
        <w:t xml:space="preserve"> 1200  z kręgów betonowych z włazem żeliwnym kl. D-400. </w:t>
      </w:r>
    </w:p>
    <w:p>
      <w:pPr>
        <w:pStyle w:val="Normal"/>
        <w:tabs>
          <w:tab w:val="clear" w:pos="708"/>
          <w:tab w:val="left" w:pos="1800" w:leader="none"/>
        </w:tabs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 wykonaniu studni należy zapewnić: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włazy wykonane z żeliwa szarego,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należy uzyskać maksymalną stabilność, włazy zabezpieczyć przed drganiami i przemieszczaniem w korpusie włazu oraz zastosować w pasie drogowym płyty od ciągające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wpusty wykonane z żeliwa szarego na zawiasach wyposażyć w pierścienie odciążające</w:t>
      </w:r>
    </w:p>
    <w:p>
      <w:pPr>
        <w:pStyle w:val="Normal"/>
        <w:tabs>
          <w:tab w:val="clear" w:pos="708"/>
          <w:tab w:val="left" w:pos="1800" w:leader="none"/>
        </w:tabs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urociąg układać na podsypce z piasku grubości 15 cm i obsypką z piasku do wysokości 30 cm ponad wierzch rurociągu. Na terenie działki rury układać w wykopie otwartym – odcinek pomiędzy studnia D1, a kolektorem miejskim prace ziemne wykonać za pomocą przewiertu sterowanego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miejscach kolizji instalacji z istniejącym uzbrojeniem wykopy prowadzić ręcznie a przewody podwiesić i zabezpieczyć na czas robót (nie dotyczy odcinak wykonywanego za pomocą przewiertu). </w:t>
      </w:r>
    </w:p>
    <w:p>
      <w:pPr>
        <w:pStyle w:val="Normal"/>
        <w:tabs>
          <w:tab w:val="clear" w:pos="708"/>
          <w:tab w:val="left" w:pos="1800" w:leader="none"/>
        </w:tabs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 xml:space="preserve">Studzienkom wykonawca budowy zapewni dobre nośne podłoże min. 0,5 MPa, szczelne połączenia i osadzenie włazu o nośności dostatecznej dla obciążeń, jakie w tym miejscu mogą nastąpić (D-400 w drogach )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zczególnie ostrożnie prowadzić prace wzdłuż budynku. Nie przegłębiać wykopu. Dno wykopu pod ułożenie rury wykonać ręcznie. Obsypkę wykonywać warstwami 10 cm i prowadzić do uzyskania zagęszczonej warstwy o grubości 30 cm nad rurą. Stopień zagęszczenia obsypki powinien być nie mniejszy niż 98% zmodyfikowanej wartości modułu Proktora. Rury należy układać z projektowanym spadkiem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łącza należy zbadać na szczelność w odniesieniu do infiltracji i eksfiltracji, zgodnie z PN-B-10725. Przy budowie i odbiorach sieci z tworzyw sztucznych należy przestrzegać instrukcji wytwórcy tych materiałów. Wszystkie instalowane materiały powinny posiadać odpowiedni dokument dopuszczający je do stosowania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ą przyłącza może być zakład posiadający doświadczenie w wykonywaniu robót w terenie o wysokim poziomie wód gruntowych.</w:t>
      </w:r>
    </w:p>
    <w:p>
      <w:pPr>
        <w:pStyle w:val="Normal"/>
        <w:tabs>
          <w:tab w:val="clear" w:pos="708"/>
          <w:tab w:val="left" w:pos="72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Calibri" w:hAnsi="Calibri" w:cs="Calibri"/>
          <w:b w:val="false"/>
          <w:b w:val="false"/>
          <w:i/>
          <w:i/>
          <w:sz w:val="24"/>
          <w:szCs w:val="24"/>
          <w:u w:val="single"/>
        </w:rPr>
      </w:pPr>
      <w:bookmarkStart w:id="9" w:name="__RefHeading___Toc367109289"/>
      <w:bookmarkEnd w:id="9"/>
      <w:r>
        <w:rPr>
          <w:rFonts w:cs="Calibri" w:ascii="Calibri" w:hAnsi="Calibri"/>
          <w:b w:val="false"/>
          <w:i/>
          <w:sz w:val="24"/>
          <w:szCs w:val="24"/>
          <w:u w:val="single"/>
        </w:rPr>
        <w:t>ROBOTY ZIEMNE.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ce ziemne wykonać zgodnie z PN-B-10736:1999.</w:t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false"/>
        <w:ind w:left="720" w:hanging="0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sectPr>
      <w:footerReference w:type="default" r:id="rId2"/>
      <w:type w:val="nextPage"/>
      <w:pgSz w:w="11906" w:h="16838"/>
      <w:pgMar w:left="1985" w:right="991" w:gutter="0" w:header="0" w:top="1533" w:footer="171" w:bottom="1276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tylus BT">
    <w:charset w:val="00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TimesNewRomanPS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[%1]"/>
      <w:lvlJc w:val="left"/>
      <w:pPr>
        <w:tabs>
          <w:tab w:val="num" w:pos="1134"/>
        </w:tabs>
        <w:ind w:left="1134" w:hanging="397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ind w:left="278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overflowPunct w:val="false"/>
      <w:autoSpaceDE w:val="false"/>
      <w:spacing w:before="240" w:after="60"/>
      <w:textAlignment w:val="baseline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spacing w:before="240" w:after="60"/>
      <w:textAlignment w:val="baselin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overflowPunct w:val="false"/>
      <w:autoSpaceDE w:val="false"/>
      <w:spacing w:before="240" w:after="60"/>
      <w:textAlignment w:val="baseline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>
      <w:rFonts w:ascii="Arial" w:hAnsi="Arial" w:cs="Arial"/>
      <w:b w:val="false"/>
      <w:i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tylus BT" w:hAnsi="Stylus BT" w:cs="Stylus BT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/>
  </w:style>
  <w:style w:type="character" w:styleId="Tekstpodstawowy2Znak">
    <w:name w:val="Tekst podstawowy 2 Znak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color w:val="000000"/>
      <w:sz w:val="24"/>
      <w:szCs w:val="24"/>
    </w:rPr>
  </w:style>
  <w:style w:type="paragraph" w:styleId="TextBody">
    <w:name w:val="Body Text"/>
    <w:basedOn w:val="Normal"/>
    <w:pPr>
      <w:suppressLineNumbers/>
      <w:jc w:val="both"/>
    </w:pPr>
    <w:rPr/>
  </w:style>
  <w:style w:type="paragraph" w:styleId="List">
    <w:name w:val="List"/>
    <w:basedOn w:val="Normal"/>
    <w:pPr>
      <w:ind w:left="283" w:right="0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1440" w:leader="none"/>
      </w:tabs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426" w:right="0" w:hanging="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Tekstpodstawowy31">
    <w:name w:val="Tekst podstawowy 31"/>
    <w:basedOn w:val="Normal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ind w:left="1418" w:right="0" w:hanging="0"/>
    </w:pPr>
    <w:rPr/>
  </w:style>
  <w:style w:type="paragraph" w:styleId="Tekstpodstawowywcity31">
    <w:name w:val="Tekst podstawowy wcięty 31"/>
    <w:basedOn w:val="Normal"/>
    <w:qFormat/>
    <w:pPr>
      <w:ind w:left="708" w:right="0" w:hanging="0"/>
    </w:pPr>
    <w:rPr/>
  </w:style>
  <w:style w:type="paragraph" w:styleId="Listapunktowana21">
    <w:name w:val="Lista punktowana 21"/>
    <w:basedOn w:val="Normal"/>
    <w:qFormat/>
    <w:pPr>
      <w:numPr>
        <w:ilvl w:val="0"/>
        <w:numId w:val="4"/>
      </w:numPr>
      <w:overflowPunct w:val="false"/>
      <w:autoSpaceDE w:val="false"/>
      <w:jc w:val="both"/>
      <w:textAlignment w:val="baseline"/>
    </w:pPr>
    <w:rPr>
      <w:sz w:val="20"/>
    </w:rPr>
  </w:style>
  <w:style w:type="paragraph" w:styleId="1lista">
    <w:name w:val="1lista"/>
    <w:basedOn w:val="List"/>
    <w:qFormat/>
    <w:pPr>
      <w:numPr>
        <w:ilvl w:val="0"/>
        <w:numId w:val="2"/>
      </w:numPr>
      <w:spacing w:lineRule="auto" w:line="360" w:before="120" w:after="120"/>
    </w:pPr>
    <w:rPr>
      <w:sz w:val="24"/>
      <w:lang w:val="en-US"/>
    </w:rPr>
  </w:style>
  <w:style w:type="paragraph" w:styleId="Normyiprzepisy">
    <w:name w:val="Normy i przepisy"/>
    <w:basedOn w:val="Normal"/>
    <w:qFormat/>
    <w:pPr>
      <w:numPr>
        <w:ilvl w:val="0"/>
        <w:numId w:val="3"/>
      </w:numPr>
      <w:spacing w:lineRule="auto" w:line="360" w:before="120" w:after="120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Tekstblokowy1">
    <w:name w:val="Tekst blokowy1"/>
    <w:basedOn w:val="Normal"/>
    <w:qFormat/>
    <w:pPr>
      <w:pBdr>
        <w:top w:val="single" w:sz="4" w:space="12" w:color="000000" w:shadow="1"/>
        <w:left w:val="single" w:sz="4" w:space="12" w:color="000000" w:shadow="1"/>
        <w:bottom w:val="single" w:sz="4" w:space="12" w:color="000000" w:shadow="1"/>
        <w:right w:val="single" w:sz="4" w:space="12" w:color="000000" w:shadow="1"/>
      </w:pBdr>
      <w:shd w:fill="F2FFFF" w:val="clear"/>
      <w:ind w:left="1985" w:right="-1" w:hanging="0"/>
      <w:jc w:val="center"/>
    </w:pPr>
    <w:rPr>
      <w:rFonts w:ascii="Arial" w:hAnsi="Arial" w:cs="Arial"/>
      <w:b/>
      <w:iCs/>
      <w:sz w:val="2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BodyTextIndent2">
    <w:name w:val="Body Text Indent 2"/>
    <w:basedOn w:val="Normal"/>
    <w:qFormat/>
    <w:pPr>
      <w:ind w:left="851" w:right="0" w:hanging="0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Romek">
    <w:name w:val="Romek"/>
    <w:basedOn w:val="Heading2"/>
    <w:qFormat/>
    <w:pPr>
      <w:jc w:val="both"/>
    </w:pPr>
    <w:rPr>
      <w:b w:val="false"/>
      <w:i w:val="false"/>
      <w:sz w:val="24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TimesNewRomanPS;Times New Roman" w:hAnsi="TimesNewRomanPS;Times New Roman" w:eastAsia="Arial" w:cs="TimesNewRomanPS;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spacing w:lineRule="auto" w:line="276" w:before="480" w:after="0"/>
    </w:pPr>
    <w:rPr>
      <w:rFonts w:ascii="Cambria" w:hAnsi="Cambria" w:eastAsia="Times New Roman" w:cs="Times New Roman"/>
      <w:bCs/>
      <w:color w:val="365F91"/>
      <w:kern w:val="2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1">
    <w:name w:val="Legenda1"/>
    <w:basedOn w:val="Normal"/>
    <w:next w:val="Normal"/>
    <w:qFormat/>
    <w:pPr>
      <w:spacing w:lineRule="auto" w:line="360"/>
      <w:ind w:left="5664" w:right="0" w:hanging="419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Legenda">
    <w:name w:val="Legenda"/>
    <w:basedOn w:val="Normal"/>
    <w:next w:val="Normal"/>
    <w:qFormat/>
    <w:pPr>
      <w:suppressAutoHyphens w:val="false"/>
      <w:spacing w:lineRule="auto" w:line="360"/>
      <w:ind w:left="5664" w:hanging="41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Tekstpodstawowywcity3">
    <w:name w:val="WW-Tekst podstawowy wcięty 3"/>
    <w:basedOn w:val="Normal"/>
    <w:qFormat/>
    <w:pPr>
      <w:ind w:left="360" w:firstLine="720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e11">
    <w:name w:val="Style1"/>
    <w:basedOn w:val="Normal"/>
    <w:qFormat/>
    <w:pPr>
      <w:tabs>
        <w:tab w:val="clear" w:pos="708"/>
        <w:tab w:val="left" w:pos="426" w:leader="none"/>
      </w:tabs>
      <w:suppressAutoHyphens w:val="false"/>
      <w:spacing w:lineRule="atLeast" w:line="360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35:00Z</dcterms:created>
  <dc:creator>Grzegorz Woźniak</dc:creator>
  <dc:description/>
  <cp:keywords/>
  <dc:language>en-US</dc:language>
  <cp:lastModifiedBy>X-Man</cp:lastModifiedBy>
  <cp:lastPrinted>2013-09-17T05:51:00Z</cp:lastPrinted>
  <dcterms:modified xsi:type="dcterms:W3CDTF">2015-05-07T14:23:00Z</dcterms:modified>
  <cp:revision>23</cp:revision>
  <dc:subject/>
  <dc:title>OPIS TECHNICZNY</dc:title>
</cp:coreProperties>
</file>