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145"/>
      </w:tblGrid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TextBody"/>
              <w:suppressAutoHyphens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03276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TYTUŁ OPRACOWANIA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</w:rPr>
              <w:t>BUDOWA HALI WIDOWISKOWO – SPORTOWEJ Z ŁĄCZNIKIEM</w:t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ADRES:</w:t>
            </w:r>
          </w:p>
          <w:p>
            <w:pPr>
              <w:pStyle w:val="TextBody"/>
              <w:suppressAutoHyphens w:val="false"/>
              <w:spacing w:before="0" w:after="12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  <w:t>ZESPÓŁ SZKÓŁ IM. JANA PAWŁA II W RUDZIE, RUDA 5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  <w:t>RUDA 53, 86 - 302 RU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  <w:t>DZIAŁKA NR 44 OBRĘB SZTYNWAG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INWESTOR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Zespół Szkół im. Jana Pawła II w Rudzie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RUDA 53, 86 - 302 RUD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FAZA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suppressLineNumbers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PROJEKT BUDOWLANY ZAMIENNY</w:t>
            </w:r>
          </w:p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</w:rPr>
              <w:t>POZWOLENIE NA BUDOWĘ: DECYZJA NR 475.2013 z dnia 27.11.2013r.</w:t>
            </w:r>
          </w:p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BRANŻA:</w:t>
            </w:r>
          </w:p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INSTALACJA GAZOWA</w:t>
            </w:r>
          </w:p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</w:tr>
      <w:tr>
        <w:trPr>
          <w:trHeight w:val="6357" w:hRule="atLeast"/>
        </w:trPr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napToGrid w:val="false"/>
              <w:ind w:right="215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ant: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r inż. Karolina Bartkowiak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prawnienia budowlane do projektowania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ograniczeń w specjalności: instalacyjnej w zakresie sieci, instalacji 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 urządzeń cieplnych, wentylacyjnych, gazowych, wodociągowych i kanalizacyjnych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r upr. WKP/0139/POOS/10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color w:val="17365D"/>
                <w:sz w:val="18"/>
                <w:szCs w:val="18"/>
              </w:rPr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color w:val="17365D"/>
                <w:sz w:val="18"/>
                <w:szCs w:val="18"/>
              </w:rPr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r inż. Robert Formela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prawnienia budowlane do projektowania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 ograniczeń w specjalności: instalacyjnej w zakresie sieci, instalacji </w:t>
            </w:r>
          </w:p>
          <w:p>
            <w:pPr>
              <w:pStyle w:val="Normal"/>
              <w:suppressLineNumbers/>
              <w:ind w:right="21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urządzeń cieplnych, wentylacyjnych, gazowych, wodociągowych i kanalizacyjnych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upr. POM/0033/POOS/08</w:t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ATA OPRACOWANIA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uppressAutoHyphens w:val="false"/>
              <w:spacing w:lineRule="auto" w:line="480"/>
              <w:ind w:right="21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15.</w:t>
            </w:r>
          </w:p>
        </w:tc>
      </w:tr>
    </w:tbl>
    <w:p>
      <w:pPr>
        <w:pStyle w:val="TextBody"/>
        <w:suppressAutoHyphens w:val="false"/>
        <w:spacing w:before="0" w:after="12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141605</wp:posOffset>
                </wp:positionV>
                <wp:extent cx="6432550" cy="829945"/>
                <wp:effectExtent l="0" t="400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2480" cy="829800"/>
                          <a:chOff x="0" y="0"/>
                          <a:chExt cx="6432480" cy="8298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43248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6432480" cy="443880"/>
                          </a:xfrm>
                          <a:prstGeom prst="rect">
                            <a:avLst/>
                          </a:prstGeom>
                          <a:solidFill>
                            <a:srgbClr val="df5f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136440"/>
                            <a:ext cx="22550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Lucida Sans Unicode" w:cs="Arial"/>
                                  <w:color w:val="38306D"/>
                                  <w:lang w:val="en-US" w:bidi="ar-SA"/>
                                </w:rPr>
                                <w:t xml:space="preserve"> Siedziba ul. Harfowa 38,  80-298 Gdańs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37160"/>
                            <a:ext cx="22950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Lucida Sans Unicode" w:cs="Arial"/>
                                  <w:color w:val="2B2861"/>
                                  <w:lang w:val="en-US" w:bidi="ar-SA"/>
                                </w:rPr>
                                <w:t>tel. +48 58 522 34 44, fax +48 58 522 34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06160"/>
                            <a:ext cx="1795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en-US" w:bidi="ar-SA"/>
                                </w:rPr>
                                <w:t>www.TBi.ARCHITEKCI.p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32792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>ZESPÓŁ PROJEKTOWY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TBiARCHITEKC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S.p. z o.o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NIP 5842736968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5pt;width:506.5pt;height:65.35pt" coordorigin="-118,223" coordsize="10130,1307">
                <v:rect id="shape_0" fillcolor="white" stroked="f" o:allowincell="f" style="position:absolute;left:-118;top:228;width:10129;height:13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df5f27" stroked="f" o:allowincell="f" style="position:absolute;left:-118;top:831;width:10129;height:698;mso-wrap-style:none;v-text-anchor:middle">
                  <v:fill o:detectmouseclick="t" type="solid" color2="#20a0d8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3;top:438;width:3550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Lucida Sans Unicode" w:cs="Arial"/>
                            <w:color w:val="38306D"/>
                            <w:lang w:val="en-US" w:bidi="ar-SA"/>
                          </w:rPr>
                          <w:t xml:space="preserve"> Siedziba ul. Harfowa 38,  80-298 Gdańsk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439;width:3613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Lucida Sans Unicode" w:cs="Arial"/>
                            <w:color w:val="2B2861"/>
                            <w:lang w:val="en-US" w:bidi="ar-SA"/>
                          </w:rPr>
                          <w:t>tel. +48 58 522 34 44, fax +48 58 522 34 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1;top:1020;width:2827;height:2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Lucida Sans Unicode" w:cs="Arial"/>
                            <w:color w:val="FFFFFF"/>
                            <w:lang w:val="en-US" w:bidi="ar-SA"/>
                          </w:rPr>
                          <w:t>www.TBi.ARCHITEKCI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223;width:5163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>ZESPÓŁ PROJEKTOWY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TBiARCHITEKCI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S.p. z o.o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NIP 5842736968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PKO Bank Polski Rg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Arial"/>
      <w:b/>
      <w:color w:val="00336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  <w:b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Symbol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rFonts w:ascii="Century Gothic" w:hAnsi="Century Gothic" w:eastAsia="Lucida Sans Unicode" w:cs="Arial"/>
      <w:b/>
      <w:color w:val="0033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eastAsia="Lucida Sans Unicode" w:cs="Courier New"/>
    </w:rPr>
  </w:style>
  <w:style w:type="character" w:styleId="TekstkomentarzaZnak">
    <w:name w:val="Tekst komentarza Znak"/>
    <w:qFormat/>
    <w:rPr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wcity2Znak">
    <w:name w:val="Tekst podstawowy wcięty 2 Znak"/>
    <w:qFormat/>
    <w:rPr>
      <w:rFonts w:eastAsia="Lucida Sans Unicode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Msrtecustomblack">
    <w:name w:val="ms-rtecustom-black"/>
    <w:qFormat/>
    <w:rPr/>
  </w:style>
  <w:style w:type="character" w:styleId="Msrtecustomsizemedium">
    <w:name w:val="ms-rtecustom-size-medium"/>
    <w:qFormat/>
    <w:rPr/>
  </w:style>
  <w:style w:type="character" w:styleId="HTMLwstpniesformatowanyZnak1">
    <w:name w:val="HTML - wstępnie sformatowany Znak1"/>
    <w:qFormat/>
    <w:rPr>
      <w:rFonts w:ascii="Arial Unicode MS" w:hAnsi="Arial Unicode MS" w:eastAsia="Arial Unicode MS" w:cs="Arial Unicode MS"/>
    </w:rPr>
  </w:style>
  <w:style w:type="character" w:styleId="A1">
    <w:name w:val="A1"/>
    <w:qFormat/>
    <w:rPr>
      <w:rFonts w:cs="PKO Bank Polski Rg;Arial"/>
      <w:color w:val="000000"/>
      <w:sz w:val="20"/>
      <w:szCs w:val="20"/>
    </w:rPr>
  </w:style>
  <w:style w:type="character" w:styleId="Pktl">
    <w:name w:val="pk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RIALN12wiersza">
    <w:name w:val="ARIAL-N-12_....wiersza"/>
    <w:basedOn w:val="Normal"/>
    <w:qFormat/>
    <w:pPr>
      <w:widowControl/>
      <w:spacing w:lineRule="exact" w:line="320"/>
      <w:jc w:val="both"/>
    </w:pPr>
    <w:rPr>
      <w:rFonts w:ascii="Arial Narrow" w:hAnsi="Arial Narrow" w:eastAsia="Times New Roman" w:cs="Arial Narrow"/>
      <w:kern w:val="2"/>
      <w:szCs w:val="22"/>
    </w:rPr>
  </w:style>
  <w:style w:type="paragraph" w:styleId="Tabelalewe">
    <w:name w:val="tabela-lewe"/>
    <w:basedOn w:val="Normal"/>
    <w:qFormat/>
    <w:pPr>
      <w:widowControl/>
      <w:suppressAutoHyphens w:val="false"/>
    </w:pPr>
    <w:rPr>
      <w:rFonts w:ascii="Arial" w:hAnsi="Arial" w:eastAsia="Times New Roman" w:cs="Arial"/>
      <w:color w:val="000080"/>
      <w:sz w:val="18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nsolas" w:hAnsi="Consolas" w:eastAsia="Times New Roman" w:cs="Consolas"/>
      <w:sz w:val="21"/>
      <w:szCs w:val="21"/>
    </w:rPr>
  </w:style>
  <w:style w:type="paragraph" w:styleId="TABELALEWA">
    <w:name w:val="TABELA LEWA"/>
    <w:basedOn w:val="Normal"/>
    <w:qFormat/>
    <w:pPr>
      <w:widowControl/>
      <w:suppressAutoHyphens w:val="false"/>
      <w:autoSpaceDE w:val="false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TABELAPRAWA">
    <w:name w:val="TABELA PRAWA"/>
    <w:basedOn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2"/>
      <w:szCs w:val="22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NagwekTahomaWyjustowanyPo6pt">
    <w:name w:val="Styl Nagłówek + Tahoma Wyjustowany Po:  6 pt"/>
    <w:basedOn w:val="Header"/>
    <w:next w:val="TextBody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both"/>
    </w:pPr>
    <w:rPr>
      <w:rFonts w:ascii="Century Gothic" w:hAnsi="Century Gothic" w:eastAsia="Times New Roman" w:cs="Century Gothic"/>
      <w:kern w:val="2"/>
      <w:sz w:val="22"/>
    </w:rPr>
  </w:style>
  <w:style w:type="paragraph" w:styleId="Tekstpodstawowywcity31">
    <w:name w:val="Tekst podstawowy wcięty 31"/>
    <w:basedOn w:val="Normal"/>
    <w:qFormat/>
    <w:pPr>
      <w:widowControl/>
      <w:ind w:left="360" w:right="0" w:hanging="0"/>
      <w:jc w:val="both"/>
    </w:pPr>
    <w:rPr>
      <w:rFonts w:ascii="Century Gothic" w:hAnsi="Century Gothic" w:eastAsia="Times New Roman" w:cs="Century Gothic"/>
      <w:kern w:val="2"/>
      <w:sz w:val="22"/>
    </w:rPr>
  </w:style>
  <w:style w:type="paragraph" w:styleId="Xl35">
    <w:name w:val="xl35"/>
    <w:basedOn w:val="Normal"/>
    <w:qFormat/>
    <w:pPr>
      <w:widowControl/>
      <w:spacing w:before="280" w:after="280"/>
    </w:pPr>
    <w:rPr>
      <w:rFonts w:ascii="Arial Black" w:hAnsi="Arial Black" w:eastAsia="Arial Unicode MS" w:cs="Arial Unicode MS"/>
      <w:kern w:val="2"/>
      <w:sz w:val="22"/>
      <w:szCs w:val="22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705" w:right="0" w:firstLine="1"/>
      <w:jc w:val="both"/>
    </w:pPr>
    <w:rPr>
      <w:rFonts w:ascii="Arial" w:hAnsi="Arial" w:eastAsia="Times New Roman" w:cs="Arial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75LinksVoorblad">
    <w:name w:val="7_5 Links Voorblad"/>
    <w:basedOn w:val="Normal"/>
    <w:qFormat/>
    <w:pPr>
      <w:spacing w:lineRule="atLeast" w:line="280"/>
      <w:jc w:val="both"/>
    </w:pPr>
    <w:rPr>
      <w:rFonts w:ascii="Arial" w:hAnsi="Arial" w:eastAsia="Times New Roman" w:cs="Arial"/>
      <w:sz w:val="15"/>
      <w:szCs w:val="20"/>
      <w:lang w:val="en-US"/>
    </w:rPr>
  </w:style>
  <w:style w:type="paragraph" w:styleId="Listapunktowana1">
    <w:name w:val="Lista punktowana1"/>
    <w:basedOn w:val="Normal"/>
    <w:qFormat/>
    <w:pPr>
      <w:widowControl/>
      <w:tabs>
        <w:tab w:val="clear" w:pos="709"/>
        <w:tab w:val="left" w:pos="360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kstblokowy1">
    <w:name w:val="Tekst blokowy1"/>
    <w:basedOn w:val="Normal"/>
    <w:qFormat/>
    <w:pPr>
      <w:widowControl/>
      <w:suppressAutoHyphens w:val="false"/>
      <w:ind w:left="284" w:right="612" w:firstLine="424"/>
      <w:jc w:val="both"/>
    </w:pPr>
    <w:rPr>
      <w:rFonts w:ascii="Century Gothic" w:hAnsi="Century Gothic" w:eastAsia="Times New Roman" w:cs="Tahoma"/>
      <w:sz w:val="22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8" w:right="0" w:hanging="0"/>
      <w:textAlignment w:val="baseline"/>
    </w:pPr>
    <w:rPr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Pa4">
    <w:name w:val="Pa4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PKO Bank Polski Rg;Arial" w:hAnsi="PKO Bank Polski Rg;Arial" w:eastAsia="Times New Roman" w:cs="PKO Bank Polski Rg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3">
    <w:name w:val="Pa3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PKO Bank Polski Rg;Arial" w:hAnsi="PKO Bank Polski Rg;Arial" w:eastAsia="Times New Roman" w:cs="PKO Bank Polski Rg;Arial"/>
    </w:rPr>
  </w:style>
  <w:style w:type="paragraph" w:styleId="Pa1">
    <w:name w:val="Pa1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PKO Bank Polski Rg;Arial" w:hAnsi="PKO Bank Polski Rg;Arial" w:eastAsia="Times New Roman" w:cs="PKO Bank Polski Rg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2:00Z</dcterms:created>
  <dc:creator>m.brzezinska</dc:creator>
  <dc:description/>
  <cp:keywords/>
  <dc:language>en-US</dc:language>
  <cp:lastModifiedBy>X-Man</cp:lastModifiedBy>
  <cp:lastPrinted>2015-03-16T15:42:00Z</cp:lastPrinted>
  <dcterms:modified xsi:type="dcterms:W3CDTF">2015-05-08T11:44:00Z</dcterms:modified>
  <cp:revision>4</cp:revision>
  <dc:subject/>
  <dc:title/>
</cp:coreProperties>
</file>