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8.2015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Remont dachu z wymianą pokrycia oraz remontem instalacji odgromowej </w:t>
        <w:br/>
        <w:t>i przebudowa wewnętrznej linii zasilającej w budynku Ochotniczej Straży Pożarnej</w:t>
        <w:br/>
        <w:t>w Wielkim Wełczu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2:00Z</dcterms:created>
  <dc:creator>Weronika Chałubowicz</dc:creator>
  <dc:description/>
  <cp:keywords/>
  <dc:language>en-US</dc:language>
  <cp:lastModifiedBy>Weronika Chałubowicz</cp:lastModifiedBy>
  <dcterms:modified xsi:type="dcterms:W3CDTF">2015-07-01T12:41:00Z</dcterms:modified>
  <cp:revision>7</cp:revision>
  <dc:subject/>
  <dc:title>ZAPYTANIE O CENĘ</dc:title>
</cp:coreProperties>
</file>