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8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achu z wymianą pokrycia oraz remontem instalacji odgromowej i przebudowa wewnętrznej linii zasilającej w budynku Ochotniczej Straży Pożarnej </w:t>
      </w:r>
      <w:r>
        <w:rPr>
          <w:b/>
        </w:rPr>
        <w:t>w Wielkim Wełcz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1T12:43:00Z</dcterms:modified>
  <cp:revision>11</cp:revision>
  <dc:subject/>
  <dc:title/>
</cp:coreProperties>
</file>