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17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rnizacja oddziałów przedszkolnych przy Szkołach Podstawowych</w:t>
        <w:br/>
        <w:t>na terenie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1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7-07T09:51:00Z</dcterms:modified>
  <cp:revision>2</cp:revision>
  <dc:subject/>
  <dc:title/>
</cp:coreProperties>
</file>