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23.2015</w:t>
      </w:r>
      <w:r>
        <w:rPr>
          <w:sz w:val="24"/>
        </w:rPr>
        <w:t xml:space="preserve"> na:</w:t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  <w:t>Remont - modernizacja drogi gminnej nr 40165C Sosnówka - Brankówka na odcinku 0+000,00 do 1+000,00 Gmina Grudziądz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całości przedmiotu zamówienia za cenę (C) netto .......................... zł (słownie: .......................................................................................... zł), natomiast wraz 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sz w:val="24"/>
        </w:rPr>
        <w:t>4) </w:t>
      </w:r>
      <w:r>
        <w:rPr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60 miesięcy / 72 miesiące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</w:t>
        <w:br/>
        <w:t>że zobowiązanie dotyczy okresu 60 miesięcy i w tym kryterium przyzna 0 pkt.)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osoba do kontakt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/faks: ......................................./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: 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2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7-20T09:54:00Z</dcterms:modified>
  <cp:revision>5</cp:revision>
  <dc:subject/>
  <dc:title>@v_przet#zamaw_nazwa</dc:title>
</cp:coreProperties>
</file>