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owóz uczniów do szkół na terenie Gminy Grudziądz wraz z zakupem biletów miesięcznych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8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23T06:52:00Z</dcterms:modified>
  <cp:revision>3</cp:revision>
  <dc:subject/>
  <dc:title/>
</cp:coreProperties>
</file>