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10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67" w:hanging="993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21.2015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wóz uczniów do szkół na terenie Gminy Grudziądz wraz z zakupem biletów miesięcznych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</w:t>
        <w:br/>
        <w:t>podmiot 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39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7-23T06:53:00Z</dcterms:modified>
  <cp:revision>3</cp:revision>
  <dc:subject/>
  <dc:title/>
</cp:coreProperties>
</file>