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Book Antiqua" w:ascii="Book Antiqua" w:hAnsi="Book Antiqua"/>
          <w:i/>
          <w:sz w:val="22"/>
          <w:szCs w:val="22"/>
        </w:rPr>
        <w:t>Załącznik nr 11 do SIWZ</w:t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Szczegółowy opis tras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tbl>
      <w:tblPr>
        <w:tblW w:w="142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53"/>
        <w:gridCol w:w="4110"/>
        <w:gridCol w:w="4111"/>
        <w:gridCol w:w="22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Pkt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Do jakiej placówk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Opis trasy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Długość trasy w jednym dni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Rodzaje i liczba kurs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a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zkoła Podstawowa w Sosnówce oraz Zespół Szkół w Rudzi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80"/>
              <w:ind w:firstLine="50"/>
              <w:jc w:val="both"/>
              <w:rPr/>
            </w:pPr>
            <w:r>
              <w:rPr/>
              <w:t>Rozgarty – Sosnówka – Sosnówka (szkoła) – Pieńki Królewskie – drogą krajową nr 55 do szkoły w Rudzie – Ruda (szkoła) – Gogolin – (Ruda szkoła) i powrót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Długość trasy w jedną stronę ok. 28 k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Poranny przywóz do SP w Sosnówce na godz. 7.30 oraz do ZS w Rudzie na godz. 8.00 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Po zajęciach maksymalnie 2 kursy (w zależności od zapotrzebowania)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Tylko w dni nauki szkolnej </w:t>
            </w:r>
            <w:r>
              <w:rPr/>
              <w:t>(również w soboty w przypadku odpracowywania zajęć lekcyjnych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b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Zespół Szkół w Piaskach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Małe Lniska – Wielkie Lniska – Gać –) – ul. Jaskółcza (Grudziądz) – Kobylanka – Piaski (szkoła) – Turznice (Brzeziny) – Turznice (spółdzielnia) – Piaski (szkoła) i powrót 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Długość trasy  w jedną stronę:  ok. 32 k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Poranny przywóz do ZS w Piaskach na godz. 8.00 . 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Po zajęciach maksymalnie 2 kursy (w zależności od zapotrzebowania)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Tylko w dni nauki szkolnej </w:t>
            </w:r>
            <w:r>
              <w:rPr/>
              <w:t>(również w soboty w przypadku odpracowywania zajęć lekcyjnych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c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Zespół Szkół w Piaskach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80"/>
              <w:rPr/>
            </w:pPr>
            <w:r>
              <w:rPr/>
              <w:t>ul. Jaskółcza (Grudziądz) – Marusza – Stary Folwark – Skarszewy – Piaski (szkoła) i powrót</w:t>
            </w:r>
          </w:p>
          <w:p>
            <w:pPr>
              <w:pStyle w:val="NormalnyWeb"/>
              <w:spacing w:before="280" w:after="0"/>
              <w:rPr/>
            </w:pPr>
            <w:r>
              <w:rPr/>
              <w:t>Długość trasy w jedną stronę : ok. 13 k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Poranny przywóz do ZS w Piaskach na godz. 8.00. 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Po zajęciach maksymalnie 2 kursy (w zależności od zapotrzebowania)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Tylko w dni nauki szkolnej </w:t>
            </w:r>
            <w:r>
              <w:rPr/>
              <w:t>(również w soboty w przypadku odpracowywania zajęć lekcyjnych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d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zkoła Podstawowa w Dusocinie oraz Zespół Szkół w Mokrem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Białochowo </w:t>
            </w:r>
            <w:r>
              <w:rPr/>
              <w:t>–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Leśniewo </w:t>
            </w:r>
            <w:r>
              <w:rPr/>
              <w:t>–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Dusocin </w:t>
            </w:r>
            <w:r>
              <w:rPr/>
              <w:t>–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Zarośle – Skurgwy – Zarośle – Dusocin </w:t>
            </w:r>
            <w:r>
              <w:rPr/>
              <w:t>–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 Mokre </w:t>
            </w:r>
            <w:r>
              <w:rPr/>
              <w:t>–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Mokre (szkoła) </w:t>
            </w:r>
            <w:r>
              <w:rPr/>
              <w:t>–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Wielki Wełcz </w:t>
            </w:r>
            <w:r>
              <w:rPr/>
              <w:t>–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Rusinowo </w:t>
            </w:r>
            <w:r>
              <w:rPr/>
              <w:t>–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Mokre (szkoła) i powrót: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Leśniewo </w:t>
            </w:r>
            <w:r>
              <w:rPr/>
              <w:t>–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Białochowo </w:t>
            </w:r>
            <w:r>
              <w:rPr/>
              <w:t>–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Dusocin </w:t>
            </w:r>
            <w:r>
              <w:rPr/>
              <w:t>–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Zarośle </w:t>
            </w:r>
            <w:r>
              <w:rPr/>
              <w:t>–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– Dusocin (szkoła) </w:t>
            </w:r>
            <w:r>
              <w:rPr/>
              <w:t>–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Mokre (szkoła)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Długość trasy w jedną stronę: ok. 33 k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Poranny przywóz do SP w Dusocinie na godz. 8.00 oraz do ZS w Mokrem na godz. 8.00. Po zajęciach maksymalnie 2 kursy (w zależności od zapotrzebowania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Tylko w dni nauki szkolnej </w:t>
            </w:r>
            <w:r>
              <w:rPr/>
              <w:t>(również w soboty w przypadku odpracowywania zajęć lekcyjnych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e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zkoła Podstawowa w Nowej Wsi oraz Zespół Szkół w Mokrem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Leśniewo </w:t>
            </w:r>
            <w:r>
              <w:rPr/>
              <w:t>–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Zakurzewo </w:t>
            </w:r>
            <w:r>
              <w:rPr/>
              <w:t xml:space="preserve">– 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Mokre </w:t>
            </w:r>
            <w:r>
              <w:rPr/>
              <w:t>–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Mokre (szkoła) </w:t>
            </w:r>
            <w:r>
              <w:rPr/>
              <w:t>–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Lisie Kąty </w:t>
            </w:r>
            <w:r>
              <w:rPr/>
              <w:t>–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Świerkocin </w:t>
            </w:r>
            <w:r>
              <w:rPr/>
              <w:t>–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Parski </w:t>
            </w:r>
            <w:r>
              <w:rPr/>
              <w:t>–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Nowa Wieś </w:t>
            </w:r>
            <w:r>
              <w:rPr/>
              <w:t>–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Świerkocin </w:t>
            </w:r>
            <w:r>
              <w:rPr/>
              <w:t>–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Mokre (szkoła)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sz w:val="22"/>
                <w:szCs w:val="22"/>
              </w:rPr>
              <w:t>i powrót: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Rusinowo </w:t>
            </w:r>
            <w:r>
              <w:rPr/>
              <w:t>–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Wielki Wełcz </w:t>
            </w:r>
            <w:r>
              <w:rPr/>
              <w:t>–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Leśniewo </w:t>
            </w:r>
            <w:r>
              <w:rPr/>
              <w:t>–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Zakurzewo </w:t>
            </w:r>
            <w:r>
              <w:rPr/>
              <w:t>–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Mokre (szkoła) </w:t>
            </w:r>
            <w:r>
              <w:rPr/>
              <w:t>–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Lisie Kąty </w:t>
            </w:r>
            <w:r>
              <w:rPr/>
              <w:t>–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Świerkocin </w:t>
            </w:r>
            <w:r>
              <w:rPr/>
              <w:t>–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Parski </w:t>
            </w:r>
            <w:r>
              <w:rPr/>
              <w:t>–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Nowa Wieś </w:t>
            </w:r>
            <w:r>
              <w:rPr/>
              <w:t>–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Nowa Wieś (szkoła) – Mokre (szkoła)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Długość trasy w jedną stronę: ok. 36 km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Poranny przywóz do SP w Nowej Wsi na godz. 8.00 oraz do ZS w Mokrem na godz. 8.00.</w:t>
            </w:r>
            <w:r>
              <w:rPr/>
              <w:t xml:space="preserve"> </w:t>
            </w:r>
            <w:r>
              <w:rPr>
                <w:rFonts w:cs="Book Antiqua" w:ascii="Book Antiqua" w:hAnsi="Book Antiqua"/>
                <w:sz w:val="22"/>
                <w:szCs w:val="22"/>
              </w:rPr>
              <w:t>Po zajęciach maksymalnie 2 kursy (w zależności od zapotrzebowania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Tylko w dni nauki szkolnej </w:t>
            </w:r>
            <w:r>
              <w:rPr/>
              <w:t>(również w soboty w przypadku odpracowywania zajęć lekcyjnych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2:40:00Z</dcterms:created>
  <dc:creator>UG CZARNIA</dc:creator>
  <dc:description/>
  <cp:keywords/>
  <dc:language>en-US</dc:language>
  <cp:lastModifiedBy>Weronika Chałubowicz</cp:lastModifiedBy>
  <cp:lastPrinted>2014-07-09T08:28:00Z</cp:lastPrinted>
  <dcterms:modified xsi:type="dcterms:W3CDTF">2015-07-27T05:34:00Z</dcterms:modified>
  <cp:revision>9</cp:revision>
  <dc:subject/>
  <dc:title>Załącznik nr 1 do SIWZ</dc:title>
</cp:coreProperties>
</file>