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1.2015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wóz uczniów do szkół na terenie Gminy Grudziądz wraz z zakupem biletów miesięcznych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>
          <w:sz w:val="18"/>
        </w:rPr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 xml:space="preserve">(data)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3T06:50:00Z</dcterms:modified>
  <cp:revision>3</cp:revision>
  <dc:subject/>
  <dc:title/>
</cp:coreProperties>
</file>