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10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3 r. poz.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24.2015</w:t>
      </w:r>
      <w:r>
        <w:rPr>
          <w:sz w:val="28"/>
          <w:szCs w:val="28"/>
        </w:rPr>
        <w:t xml:space="preserve"> pn.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dbieranie i zagospodarowanie odpadów komunalnych z terenu Gminy Grudziądz”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>(wpisać nazwę, rodzaj, sposób udostępnienia zasobu)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b w:val="false"/>
          <w:u w:val="single"/>
          <w:lang w:val="pl-PL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  <w:lang w:val="pl-PL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38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8-26T06:28:00Z</dcterms:modified>
  <cp:revision>8</cp:revision>
  <dc:subject/>
  <dc:title/>
</cp:coreProperties>
</file>