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LF.271.25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Dostawa sprzętu komputerowego i multimedialnego dla Zespołu Szkół w Rudzie i Zespołu Szkól w Wałdowie Szlacheckim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9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9-01T10:09:00Z</dcterms:modified>
  <cp:revision>2</cp:revision>
  <dc:subject/>
  <dc:title/>
</cp:coreProperties>
</file>