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  <w:t>PLF.271.26.2015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24.2015 na: </w:t>
      </w:r>
      <w:r>
        <w:rPr>
          <w:b/>
          <w:sz w:val="28"/>
          <w:szCs w:val="28"/>
        </w:rPr>
        <w:t>„Zakup i dostawa opału dla jednostek organizacyjnych Gminy Grudziądz w sezonie grzewczym 2015/2016”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węgla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 xml:space="preserve">1 tony miału </w:t>
      </w:r>
      <w:r>
        <w:rPr/>
        <w:t>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ekogroszku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Cena za dostarczenie </w:t>
      </w:r>
      <w:r>
        <w:rPr>
          <w:b/>
        </w:rPr>
        <w:t>1 tony koksu</w:t>
      </w:r>
      <w:r>
        <w:rPr/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tbl>
      <w:tblPr>
        <w:tblW w:w="8850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09"/>
        <w:gridCol w:w="2214"/>
        <w:gridCol w:w="2561"/>
        <w:gridCol w:w="222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p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opał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ena za 1 tonę brutto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Szacunkowa ilość (w tonach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Łączna cena brutt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kol. 3 x kol.4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ęgi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ia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kogrosze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ok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40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73" w:hanging="0"/>
              <w:jc w:val="center"/>
              <w:rPr/>
            </w:pPr>
            <w:r>
              <w:rPr/>
              <w:t>Razem (suma wierszy 1, 2, 3, 4):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/>
              <w:ind w:left="43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</w:rPr>
        <w:t>Oferujemy wykonanie całości przedmiotu zamówienia za kwotę ……………………………… zł netto,</w:t>
      </w:r>
      <w:r>
        <w:rPr/>
        <w:t xml:space="preserve"> </w:t>
      </w:r>
      <w:r>
        <w:rPr>
          <w:b/>
        </w:rPr>
        <w:t>natomiast wraz z należnym podatkiem VAT w wysokości ...... %, wynosi kwotę ......................................................................... zł brutto (słownie……………………………………………………………………………………)</w:t>
      </w:r>
    </w:p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zobowiązujemy się do   realizacji  dostaw  opału  w terminie    </w:t>
      </w:r>
      <w:r>
        <w:rPr>
          <w:b/>
        </w:rPr>
        <w:t>1 /  2 /  3</w:t>
      </w:r>
      <w:r>
        <w:rPr/>
        <w:t xml:space="preserve"> *  dni licząc  od momentu  złożenia  zamówienia  przez  uprawnionego pracownia do  którego  będzie  dostarczany  opał.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  <w:t>* Zaznaczyć właściwe (w przypadku nie zaznaczenia żadnej z opcji komisja uzna, że zobowiązanie dotyczy realizacji dostaw opału w terminie 3 dni i w tym kryterium oceny ofert przyzna 0 punktów)</w:t>
      </w:r>
    </w:p>
    <w:p>
      <w:pPr>
        <w:pStyle w:val="Normal"/>
        <w:spacing w:lineRule="auto" w:line="360"/>
        <w:ind w:left="7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zgodnie z przepisami o podatku od towarów i usług</w:t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03:00Z</dcterms:created>
  <dc:creator>Weronika Chałubowicz</dc:creator>
  <dc:description/>
  <dc:language>en-US</dc:language>
  <cp:lastModifiedBy>Weronika Chałubowicz</cp:lastModifiedBy>
  <cp:lastPrinted>2001-01-24T14:21:00Z</cp:lastPrinted>
  <dcterms:modified xsi:type="dcterms:W3CDTF">2015-09-03T09:03:00Z</dcterms:modified>
  <cp:revision>2</cp:revision>
  <dc:subject/>
  <dc:title>SPECYFIKACJA ISTOTNYCH WARUNKÓW ZAMÓWIENIA</dc:title>
</cp:coreProperties>
</file>