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5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kup i dostawa opału dla jednostek organizacyjnych Gminy Grudziądz </w:t>
        <w:br/>
        <w:t>w sezonie grzewczym 2015/2016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37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9-03T09:08:00Z</dcterms:modified>
  <cp:revision>6</cp:revision>
  <dc:subject/>
  <dc:title/>
</cp:coreProperties>
</file>