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Załącznik nr 10 do SIWZ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PŁATNIK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2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118"/>
        <w:gridCol w:w="1843"/>
        <w:gridCol w:w="4536"/>
        <w:gridCol w:w="2590"/>
      </w:tblGrid>
      <w:tr>
        <w:trPr>
          <w:trHeight w:val="83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I PODLEGAJĄC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</w:tr>
      <w:tr>
        <w:trPr>
          <w:trHeight w:val="68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GRUDZIĄDZ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-23-13-2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) WIEJSKI OŚRODEK ZDROWIA W PIASKACH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L. WYBICKIEGO 38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-300 GRUDZIĄDZ</w:t>
            </w:r>
          </w:p>
        </w:tc>
      </w:tr>
      <w:tr>
        <w:trPr>
          <w:trHeight w:val="42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) WIEJSKI OŚRODEK ZDROWIA W MOKREM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BUDYNEK ZLIKWIDOWANEJ SZKOŁY W WIELKIM WEŁCZU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) ŚWIETLICA WIEJSKA W TURZNICACH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) ŚWIETLICA WIEJSKA W STARYM FOLWARKU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) ŚWIETLICA WIEJSKA W WĘGROWIE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NY OŚRODEK KULTU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-23-80-0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-302 MAŁY RUDNIK</w:t>
            </w:r>
          </w:p>
        </w:tc>
      </w:tr>
      <w:tr>
        <w:trPr>
          <w:trHeight w:val="69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PÓŁ SZKÓŁ W WAŁDOW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LACHECKIM IM. STANISŁAW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NIEWSKIEGO "ORSZY"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-23-71-3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) ZESPÓŁ SZKÓŁ W WAŁDOWIE SZLACHECKIM IM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ISŁAWA BRONIEWSKIEGO "ORSZY"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6-302 WAŁDOW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LACHECKIE</w:t>
            </w:r>
          </w:p>
        </w:tc>
      </w:tr>
      <w:tr>
        <w:trPr>
          <w:trHeight w:val="69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GMINNE PRZEDSZKOLE W WAŁDOWI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LACHECKIM</w:t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PÓŁ SZKÓŁ W MOKREM IM. KS. JAN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WARDOWSKI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-23-71-3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-302 MOKR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PÓŁ SZKÓŁ W PIASKACH IM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SZARYCH SZEREGÓW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-23-71-6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-302 PIASK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SZKÓŁ W RUDZIE IM. JANA PAWŁA 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-23-71-8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-302 RUD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WIELKI WEŁC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-21-12-69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-302 WIELKI WEŁCZ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W DUSOCINIE IM. PROF. LUDWIKA RYDYGI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-21-12-8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-302 DUSOC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ZKOŁA PODSTAWOWA W NOWEJ WSI IM. MARII KONOPNICK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-21-12-7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6-302 NOWA WIEŚ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GRUDZIĄDZKA 43</w:t>
            </w:r>
          </w:p>
        </w:tc>
      </w:tr>
      <w:tr>
        <w:trPr>
          <w:trHeight w:val="7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ŁA PODSTAWOWA W SOSNÓW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-21-12-7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-302 SOSNÓWKA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99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9:00Z</dcterms:created>
  <dc:creator>WeronikaL</dc:creator>
  <dc:description/>
  <dc:language>en-US</dc:language>
  <cp:lastModifiedBy>Weronika Chałubowicz</cp:lastModifiedBy>
  <cp:lastPrinted>2014-09-16T13:03:00Z</cp:lastPrinted>
  <dcterms:modified xsi:type="dcterms:W3CDTF">2015-09-03T09:39:00Z</dcterms:modified>
  <cp:revision>2</cp:revision>
  <dc:subject/>
  <dc:title/>
</cp:coreProperties>
</file>