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26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 dostawa opału dla jednostek organizacyjnych Gminy Grudziądz w sezonie grzewczym 2015/2016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9-03T08:37:00Z</dcterms:modified>
  <cp:revision>2</cp:revision>
  <dc:subject/>
  <dc:title/>
</cp:coreProperties>
</file>