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PLF.271.27.2015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Remont drogi gminnej nr 40148C Biały Bór - Ruda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8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9-07T08:58:00Z</dcterms:modified>
  <cp:revision>2</cp:revision>
  <dc:subject/>
  <dc:title/>
</cp:coreProperties>
</file>