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6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WYKAZ WYKONANYCH W CIĄGU OSTATNICH 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>5 LAT ROBÓT</w:t>
      </w: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27.2015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 drogi gminnej nr 40148C Biały Bór - Rud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wody potwierdzające, iż wyżej wymienione roboty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22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5-09-09T12:10:00Z</dcterms:modified>
  <cp:revision>10</cp:revision>
  <dc:subject/>
  <dc:title/>
</cp:coreProperties>
</file>