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262255</wp:posOffset>
                </wp:positionV>
                <wp:extent cx="1972945" cy="1028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8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2pt;margin-top:20.65pt;width:155.3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</w:t>
      </w:r>
      <w:r>
        <w:rPr>
          <w:rFonts w:cs="Times New Roman" w:ascii="Times New Roman" w:hAnsi="Times New Roman"/>
          <w:b/>
          <w:sz w:val="24"/>
          <w:szCs w:val="24"/>
        </w:rPr>
        <w:t>PLF.271.28.2015</w:t>
      </w:r>
      <w:r>
        <w:rPr>
          <w:rFonts w:cs="Times New Roman" w:ascii="Times New Roman" w:hAnsi="Times New Roman"/>
          <w:sz w:val="24"/>
          <w:szCs w:val="24"/>
        </w:rPr>
        <w:t xml:space="preserve"> o wartości mniejszej niż kwoty, o jakich mowa w przepisach wydanych na podstawie art. 11 ust. 8 Pzp, n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Udzielenie kredytu długoterminowego na pokrycie deficytu budżetu Gminy Grudziądz w 2015 roku w wysokości 3 000 000,00 PLN</w:t>
      </w:r>
    </w:p>
    <w:p>
      <w:pPr>
        <w:pStyle w:val="TextBodyIndent"/>
        <w:spacing w:lineRule="auto" w:line="36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ę do wykonania ww. zadanie zgodnie z warunkami zawartymi w Specyfikacji Istotnych Warunków Zamówienia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zapoznaliśmy się z treścią Specyfikacji Istotnych Warunków Zamówienia oraz zdobyliśmy niezbędną wiedzę do prawidłowego przygotowania oferty </w:t>
        <w:br/>
        <w:t>i realizacji przedmiotu zamówienia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uważamy się za związanych niniejszą ofertą w terminie 30 dni od dnia ostatecznego otwarcia ofert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żej wymienione zadanie oferuję się wykonać za cenę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zł (wysokość odsetek wyliczona tylko na podstawie WIBOR 1M) + marża banku   = ______________________ zł (wysokość odsetek wyliczona na podstawie WIBOR 1M z uwzględnieniem marży banku)</w:t>
      </w:r>
    </w:p>
    <w:p>
      <w:pPr>
        <w:pStyle w:val="Akapitzlist"/>
        <w:pBdr>
          <w:bottom w:val="single" w:sz="4" w:space="1" w:color="000000"/>
        </w:pBd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pBdr>
          <w:bottom w:val="single" w:sz="4" w:space="1" w:color="000000"/>
        </w:pBd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</w:t>
      </w:r>
    </w:p>
    <w:p>
      <w:pPr>
        <w:pStyle w:val="Akapitzlist"/>
        <w:pBdr>
          <w:bottom w:val="single" w:sz="4" w:space="1" w:color="000000"/>
        </w:pBd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cena obliczona została w oparciu o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procentowania kredytu (WIBOR 1M ________% + marża banku _________%, razem ________%, co stanowi kwotę ________________ zł.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Termin uruchomienia transzy kredytu: </w:t>
        <w:softHyphen/>
        <w:softHyphen/>
        <w:softHyphen/>
        <w:softHyphen/>
        <w:softHyphen/>
        <w:t>__________ dni* (ilość dni niezbędnych do uruchomienia transzy kredytu, licząc od dnia złożenia przez zamawiającego dyspozycji poprzez e-mail, nie krótszy niż 1 dzień i nie dłuższy niż 5 dni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567" w:hanging="283"/>
        <w:jc w:val="both"/>
        <w:rPr/>
      </w:pPr>
      <w:r>
        <w:rPr>
          <w:rStyle w:val="FootnoteCharacters"/>
          <w:rFonts w:cs="Times New Roman" w:ascii="Times New Roman" w:hAnsi="Times New Roman"/>
          <w:i/>
          <w:sz w:val="32"/>
          <w:szCs w:val="32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 xml:space="preserve"> W przypadku niewypełnienia powyższego punktu komisja uzna, że termin na uruchomienie transzy kredytu to 5 dni i w tym kryterium przyzna 0 pkt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Do oferty załączam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Dane kontaktowe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upoważnionej do kontaktu:...................................................................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/faks:............................................................................................................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..............................................................................................................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_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Data i podpis Wykonawcy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WeronikaL</dc:creator>
  <dc:description/>
  <cp:keywords/>
  <dc:language>en-US</dc:language>
  <cp:lastModifiedBy>Weronika Chałubowicz</cp:lastModifiedBy>
  <cp:lastPrinted>2013-06-28T12:34:00Z</cp:lastPrinted>
  <dcterms:modified xsi:type="dcterms:W3CDTF">2015-09-21T06:23:00Z</dcterms:modified>
  <cp:revision>3</cp:revision>
  <dc:subject/>
  <dc:title/>
</cp:coreProperties>
</file>