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9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Zimowe utrzymanie dróg gminnych na terenie Gminy Grudziądz w sezonie zimowym 2015/2016 oraz 2016/2017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0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9-22T08:12:00Z</dcterms:modified>
  <cp:revision>5</cp:revision>
  <dc:subject/>
  <dc:title/>
</cp:coreProperties>
</file>