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0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</w:rPr>
        <w:t>Dostawa i montaż wyposażenia placów zabaw dla oddziałów przedszkolnych przy Szkołach Podstawowych na terenie Gminy Grudziąd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15-03-16T12:52:00Z</cp:lastPrinted>
  <dcterms:modified xsi:type="dcterms:W3CDTF">2015-09-25T10:42:00Z</dcterms:modified>
  <cp:revision>9</cp:revision>
  <dc:subject/>
  <dc:title/>
</cp:coreProperties>
</file>