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0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awa i montaż wyposażenia placów zabaw dla oddziałów przedszkolnych przy Szkołach Podstawowych na terenie Gminy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5T10:41:00Z</dcterms:modified>
  <cp:revision>8</cp:revision>
  <dc:subject/>
  <dc:title/>
</cp:coreProperties>
</file>