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PLF.271.30.2015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</w:rPr>
        <w:t>Dostawa i montaż wyposażenia placów zabaw dla oddziałów przedszkolnych przy Szkołach Podstawowych na terenie Gminy Grudziądz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09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9-25T10:41:00Z</dcterms:modified>
  <cp:revision>3</cp:revision>
  <dc:subject/>
  <dc:title/>
</cp:coreProperties>
</file>