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180590" cy="86741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86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4.8pt;width:171.65pt;height:6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PLF.271.30.2015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30.2015 na: </w:t>
      </w:r>
      <w:r>
        <w:rPr>
          <w:b/>
          <w:sz w:val="28"/>
          <w:szCs w:val="28"/>
        </w:rPr>
        <w:t>„Dostawa i montaż wyposażenia placów zabaw dla oddziałów przedszkolnych przy Szkołach Podstawowych na terenie Gminy Grudziądz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 xml:space="preserve">oświadczamy, że zobowiązujemy się wykonać przedmiot zamówienia w terminie do </w:t>
      </w:r>
      <w:r>
        <w:rPr>
          <w:b/>
        </w:rPr>
        <w:t>21.10.2015 r. / 23.10.2015 r.</w:t>
      </w:r>
      <w:r>
        <w:rPr>
          <w:i/>
        </w:rPr>
        <w:t xml:space="preserve">*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  <w:t>* niepotrzebne skreślić (w przypadku niedokonania skreślenia komisja uzna, że zobowiązanie dotyczy daty 23.10.2015 r. i w tym kryterium przyzna 0 pkt)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tzw. mechanizm odwróconego VAT ) 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9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4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9-25T10:40:00Z</dcterms:modified>
  <cp:revision>7</cp:revision>
  <dc:subject/>
  <dc:title>SPECYFIKACJA ISTOTNYCH WARUNKÓW ZAMÓWIENIA</dc:title>
</cp:coreProperties>
</file>