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-40005</wp:posOffset>
                </wp:positionV>
                <wp:extent cx="1676400" cy="8013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5pt;margin-top:-3.15pt;width:131.95pt;height:63.0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 xml:space="preserve">(pieczątka Wykonawcy)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Verdana" w:ascii="Verdana" w:hAnsi="Verdana"/>
          <w:b/>
          <w:sz w:val="20"/>
        </w:rPr>
        <w:t>PLF.271.36.2015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 xml:space="preserve">Zakup energii elektrycznej na potrzeby oświetlenia ulic i miejsc publicznych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 w/w zadania z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bela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59"/>
        <w:gridCol w:w="744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ne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atek V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brutto ofer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łownie cena bru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wyższą kwotę składa się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Tabela 2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292"/>
        <w:gridCol w:w="1651"/>
        <w:gridCol w:w="1685"/>
        <w:gridCol w:w="1688"/>
        <w:gridCol w:w="1711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Ilość energii [MWh]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jednostkowa netto [zł/MWh]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netto [zł]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brutto [zł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podatku VAT [zł]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Stawka podatku V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[%]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,00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6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6 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Warunki płatności: </w:t>
      </w:r>
      <w:r>
        <w:rPr>
          <w:rFonts w:cs="Verdana" w:ascii="Verdana" w:hAnsi="Verdana"/>
          <w:sz w:val="20"/>
        </w:rPr>
        <w:t>przelew 30 dni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ą załącznik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      </w:t>
      </w:r>
      <w:r>
        <w:rPr>
          <w:rFonts w:cs="Verdana" w:ascii="Verdana" w:hAnsi="Verdana"/>
          <w:sz w:val="20"/>
        </w:rPr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</w:t>
      </w:r>
      <w:r>
        <w:rPr>
          <w:rFonts w:cs="Verdana" w:ascii="Verdana" w:hAnsi="Verdana"/>
          <w:i/>
          <w:sz w:val="20"/>
        </w:rPr>
        <w:t>* dotyczy tych wykonawców, którzy wnoszą wadium gotówką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i/>
          <w:i/>
          <w:sz w:val="20"/>
        </w:rPr>
      </w:pPr>
      <w:r>
        <w:rPr>
          <w:rFonts w:cs="Arial" w:ascii="Verdana" w:hAnsi="Verdana"/>
          <w:bCs/>
          <w:i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footnotePr>
        <w:numFmt w:val="decimal"/>
      </w:footnote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atek VAT należy obliczyć w obowiązującej stawce w miesiącu sporządz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58:00Z</dcterms:created>
  <dc:creator>Pracownik UGIM</dc:creator>
  <dc:description/>
  <cp:keywords/>
  <dc:language>en-US</dc:language>
  <cp:lastModifiedBy>Weronika Chałubowicz</cp:lastModifiedBy>
  <cp:lastPrinted>2003-01-21T14:59:00Z</cp:lastPrinted>
  <dcterms:modified xsi:type="dcterms:W3CDTF">2015-11-06T11:40:00Z</dcterms:modified>
  <cp:revision>8</cp:revision>
  <dc:subject/>
  <dc:title>                                                               </dc:title>
</cp:coreProperties>
</file>