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6225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20.6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38.2015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dzielenie kredytu długoterminowego z przeznaczeniem na spłatę rat kredytów i pożyczek przypadających w 2015 r. w wysokości 2 000 000,00 PLN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zł (wysokość odsetek wyliczona tylko na podstawie WIBOR 1M) + marża banku   = ______________________ zł (wysokość odsetek wyliczona na podstawie WIBOR 1M z uwzględnieniem marży banku)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</w:t>
      </w:r>
    </w:p>
    <w:p>
      <w:pPr>
        <w:pStyle w:val="Akapitzlist"/>
        <w:pBdr>
          <w:bottom w:val="single" w:sz="4" w:space="1" w:color="000000"/>
        </w:pBd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1M ________% + marża banku _________%, razem ________%, co stanowi kwotę ________________ zł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ermin uruchomienia transzy kredytu: </w:t>
        <w:softHyphen/>
        <w:softHyphen/>
        <w:softHyphen/>
        <w:softHyphen/>
        <w:softHyphen/>
        <w:t>__________ dni* (ilość dni niezbędnych do uruchomienia transzy kredytu, licząc od dnia złożenia przez zamawiającego dyspozycji poprzez e-mail, nie krótszy niż 1 dzień i nie dłuższy niż 5 dni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rStyle w:val="FootnoteCharacters"/>
          <w:rFonts w:cs="Times New Roman" w:ascii="Times New Roman" w:hAnsi="Times New Roman"/>
          <w:i/>
          <w:sz w:val="32"/>
          <w:szCs w:val="32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 W przypadku niewypełnienia powyższego punktu komisja uzna, że termin na uruchomienie transzy kredytu to 5 dni i w tym kryterium przyzna 0 pk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Dane kontaktowe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ej do kontaktu: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ks: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..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5:00Z</dcterms:created>
  <dc:creator>WeronikaL</dc:creator>
  <dc:description/>
  <cp:keywords/>
  <dc:language>en-US</dc:language>
  <cp:lastModifiedBy>Weronika Chałubowicz</cp:lastModifiedBy>
  <cp:lastPrinted>2013-06-28T12:34:00Z</cp:lastPrinted>
  <dcterms:modified xsi:type="dcterms:W3CDTF">2015-11-12T10:15:00Z</dcterms:modified>
  <cp:revision>5</cp:revision>
  <dc:subject/>
  <dc:title/>
</cp:coreProperties>
</file>