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eżące utrzymanie przystanków, dróg gminnych, cmentarzy oraz miejsc pamięci narodowej na terenie Gminy Grudziądz w 2016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Weronika Chałubowicz</cp:lastModifiedBy>
  <cp:lastPrinted>2014-12-15T16:27:00Z</cp:lastPrinted>
  <dcterms:modified xsi:type="dcterms:W3CDTF">2015-12-07T13:11:00Z</dcterms:modified>
  <cp:revision>11</cp:revision>
  <dc:subject/>
  <dc:title/>
</cp:coreProperties>
</file>