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 PLF.271.44.2015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</w:rPr>
        <w:t>Obsługa geodezyjna Gminy Grudziądz w roku 2016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ind w:left="284" w:hanging="295"/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ind w:left="284" w:hanging="284"/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spacing w:before="120" w:after="0"/>
        <w:ind w:left="284" w:hanging="284"/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sz w:val="24"/>
        </w:rPr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. Zamawiający nie wykluczy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5:03:00Z</dcterms:created>
  <dc:creator>user</dc:creator>
  <dc:description/>
  <cp:keywords/>
  <dc:language>en-US</dc:language>
  <cp:lastModifiedBy>Weronika Chałubowicz</cp:lastModifiedBy>
  <cp:lastPrinted>2014-12-15T16:03:00Z</cp:lastPrinted>
  <dcterms:modified xsi:type="dcterms:W3CDTF">2015-12-18T08:59:00Z</dcterms:modified>
  <cp:revision>5</cp:revision>
  <dc:subject/>
  <dc:title/>
</cp:coreProperties>
</file>