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44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Obsługa geodezyjna Gminy Grudziądz w roku 201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12-11T12:51:00Z</dcterms:modified>
  <cp:revision>5</cp:revision>
  <dc:subject/>
  <dc:title/>
</cp:coreProperties>
</file>