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2124" w:firstLine="3969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44.2015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bsługa geodezyjna Gminy Grudziądz w roku 201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10133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06"/>
        <w:gridCol w:w="992"/>
        <w:gridCol w:w="851"/>
        <w:gridCol w:w="141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>Rodzaj usług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erowana cena jednostkow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brutto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na 2015 r. 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tość oferty brut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do 1 ha wraz z 3-krotną aktualizacją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 skala 1:500  powyżej 1 ha wraz z 3-krotną aktualizacją - nowy pomiar                    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mapy do celów projektowych powyżej 4 ha -za każdy następny  - nowy  pomiar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ział działek - za 1 działkę (wraz z pełną dokumentacją: wstępny projekt podziału, projekt podziału oraz ze stabilizacją znaków granicznych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rozgraniczenia działek do 4 pk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ykonanie rozgraniczenia działek od 5 do10 pkt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rozgraniczenia działek od 11 pkt  (cena za każdy kolejny punk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azanie/ wznowienie w terenie punktów granicznych – cena za każdy pun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do 4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owych wraz z przyłączami – za każdy następny punkt powyżej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– do 100 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ykonanie inwentaryzacji obiektów liniowych - powyżej 100 mb – za każde kolejne rozpoczęte 100 m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– do 6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Tyczenie budynków i innych obiektów inżynierskich powyżej 6 pkt – za każdy nas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17" w:type="dxa"/>
            <w:gridSpan w:val="4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>SUMA</w:t>
            </w:r>
            <w:r>
              <w:rPr/>
              <w:t xml:space="preserve"> </w:t>
            </w:r>
            <w:r>
              <w:rPr>
                <w:b/>
              </w:rPr>
              <w:t>(brana do oceny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50 dni/ do 65 dni/ do 80 dni *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 xml:space="preserve"> </w:t>
      </w:r>
      <w:r>
        <w:rPr/>
        <w:t>do 4 dni/ do 10 dni/ do 21 dni **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właściwe podkreślić, w przypadku Wykonawców, którzy nie dokonają podkreślenia żadnej z opcji Komisja uzna, że będzie to równoznaczne z deklaracją wykonania usługi do 80 dni  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* właściwe podkreślić, w przypadku Wykonawców, którzy nie dokonają podkreślenia żadnej z opcji Komisja uzna, że będzie to równoznaczne z deklaracją wykonania usługi do 21 dni  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Weronika Chałubowicz</cp:lastModifiedBy>
  <cp:lastPrinted>2013-12-17T09:06:00Z</cp:lastPrinted>
  <dcterms:modified xsi:type="dcterms:W3CDTF">2015-12-18T07:41:00Z</dcterms:modified>
  <cp:revision>17</cp:revision>
  <dc:subject/>
  <dc:title>SPECYFIKACJA ISTOTNYCH WARUNKÓW ZAMÓWIENIA</dc:title>
</cp:coreProperties>
</file>