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6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2016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onanie opisu przedmiotu zamówienia na roboty budowlane, opisany za pomocą dokumentacji projektowej w ramach zadania inwestycyjnego pn.: Rozbudowa ścieżek rowerowych z infrastrukturą towarzyszącą w pasach istniejących dróg publicznych na terenie Gminy Grudziądz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5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01-20T09:18:00Z</dcterms:modified>
  <cp:revision>8</cp:revision>
  <dc:subject/>
  <dc:title/>
</cp:coreProperties>
</file>