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Cs w:val="24"/>
        </w:rPr>
        <w:t>Przebudowa drogi gminnej 40539 C  Mały Rudnik - Szynych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4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1-29T09:22:00Z</dcterms:modified>
  <cp:revision>14</cp:revision>
  <dc:subject/>
  <dc:title/>
</cp:coreProperties>
</file>