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2.2016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Przebudowa drogi gminnej 40539 C  Mały Rudnik - Szynych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Dz. U. z 2015 r. poz. 2164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0" w:after="120"/>
        <w:ind w:left="284" w:hanging="295"/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ind w:left="284" w:hanging="295"/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spacing w:before="120" w:after="0"/>
        <w:ind w:left="284" w:hanging="295"/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ind w:left="284" w:hanging="284"/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Dz. U. z 2015 r. poz. 2164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Dz. U. z 2015 r. poz. 2164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spacing w:before="120" w:after="0"/>
        <w:ind w:left="284" w:hanging="284"/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Dz. U. z 2015 r. poz. 2164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spacing w:before="0" w:after="120"/>
        <w:ind w:left="284" w:hanging="284"/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sz w:val="24"/>
        </w:rPr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● </w:t>
      </w:r>
      <w:r>
        <w:rPr>
          <w:sz w:val="24"/>
          <w:szCs w:val="24"/>
        </w:rPr>
        <w:t>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. Zamawiający nie wykluczy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TextBodyIndent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26:00Z</dcterms:created>
  <dc:creator>Weronika Chałubowicz</dc:creator>
  <dc:description/>
  <dc:language>en-US</dc:language>
  <cp:lastModifiedBy>Weronika Chałubowicz</cp:lastModifiedBy>
  <cp:lastPrinted>2010-01-07T10:39:00Z</cp:lastPrinted>
  <dcterms:modified xsi:type="dcterms:W3CDTF">2016-01-29T09:26:00Z</dcterms:modified>
  <cp:revision>2</cp:revision>
  <dc:subject/>
  <dc:title/>
</cp:coreProperties>
</file>