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4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b/>
          <w:sz w:val="24"/>
        </w:rPr>
        <w:t>PLF.271.3.2016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>Przebudowa dróg gminnych w miejscowości Sztynwag wraz z odwodnieniem i odprowadzeniem ścieków do Strugi Młyńskiej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Dz. U. z 2015 r. poz. 2164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Dz. U. z 2015 r. poz. 2164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Dz. U. z 2015 r. poz. 2164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9:27:00Z</dcterms:created>
  <dc:creator>Weronika Chałubowicz</dc:creator>
  <dc:description/>
  <cp:keywords/>
  <dc:language>en-US</dc:language>
  <cp:lastModifiedBy>Weronika Chałubowicz</cp:lastModifiedBy>
  <cp:lastPrinted>2010-01-07T10:39:00Z</cp:lastPrinted>
  <dcterms:modified xsi:type="dcterms:W3CDTF">2016-02-03T11:41:00Z</dcterms:modified>
  <cp:revision>3</cp:revision>
  <dc:subject/>
  <dc:title/>
</cp:coreProperties>
</file>