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3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Przebudowa dróg gminnych w miejscowości Sztynwag wraz z odwodnieniem i odprowadzeniem ścieków do Strugi Młyńskiej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1901-01-01T00:00:00Z</cp:lastPrinted>
  <dcterms:modified xsi:type="dcterms:W3CDTF">2016-02-03T11:40:00Z</dcterms:modified>
  <cp:revision>4</cp:revision>
  <dc:subject/>
  <dc:title>ZAPYTANIE O CENĘ</dc:title>
</cp:coreProperties>
</file>