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budowa dróg gminnych w miejscowości Sztynwag wraz z odwodnieniem i odprowadzeniem ścieków do Strugi Młyńskiej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2-03T11:41:00Z</dcterms:modified>
  <cp:revision>14</cp:revision>
  <dc:subject/>
  <dc:title/>
</cp:coreProperties>
</file>