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5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40464 C relacji Piaski - Piaski wraz z rozbudową ogrodzenia działek 46/3 i 46/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2-18T11:10:00Z</dcterms:modified>
  <cp:revision>17</cp:revision>
  <dc:subject/>
  <dc:title/>
</cp:coreProperties>
</file>