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8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b/>
          <w:sz w:val="32"/>
          <w:szCs w:val="32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data)                                                    (podpis i pieczęć osób/osoby upoważnionej do reprezentowania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4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3-09T10:25:00Z</dcterms:modified>
  <cp:revision>10</cp:revision>
  <dc:subject/>
  <dc:title/>
</cp:coreProperties>
</file>