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-34925</wp:posOffset>
                </wp:positionV>
                <wp:extent cx="2012315" cy="106553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6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-2.75pt;width:158.4pt;height:8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left"/>
        <w:rPr>
          <w:sz w:val="28"/>
        </w:rPr>
      </w:pPr>
      <w:r>
        <w:rPr>
          <w:sz w:val="28"/>
        </w:rPr>
        <w:t>PLF.271.8.2016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autoSpaceDE w:val="false"/>
        <w:spacing w:before="240" w:after="240"/>
        <w:jc w:val="center"/>
        <w:rPr>
          <w:sz w:val="24"/>
          <w:szCs w:val="24"/>
        </w:rPr>
      </w:pPr>
      <w:r>
        <w:rPr>
          <w:b/>
          <w:sz w:val="24"/>
        </w:rPr>
        <w:t>Wykonanie opisu przedmiotu zamówienia na roboty budowlane, opisany za pomocą dokumentacji projektowej w ramach zadania inwestycyjnego pn.: Rozbudowa ścieżek rowerowych z infrastrukturą towarzyszącą w pasach istniejących dróg publicznych na terenie Gminy Grudziądz</w:t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Dz. U. z 2015 r., poz. 2164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Dz. U. z 2015 r., poz. 2164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Dz. U. z 2015 r., poz. 2164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00:00Z</dcterms:created>
  <dc:creator>Weronika Chałubowicz</dc:creator>
  <dc:description/>
  <cp:keywords/>
  <dc:language>en-US</dc:language>
  <cp:lastModifiedBy>Weronika Chałubowicz</cp:lastModifiedBy>
  <cp:lastPrinted>2016-03-10T07:34:00Z</cp:lastPrinted>
  <dcterms:modified xsi:type="dcterms:W3CDTF">2016-03-10T06:34:00Z</dcterms:modified>
  <cp:revision>12</cp:revision>
  <dc:subject/>
  <dc:title/>
</cp:coreProperties>
</file>