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6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WYKAZ WYKONANYCH W CIĄGU OSTATNICH 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>3 LAT  DOSTAW LUB USŁUG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0.2016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Zakup wraz z dostawą kruszywa ceglano-betonowego o frakcji od 0,00 do 31,5 mm w ilości 7.100 ton oraz kruszywa granitowego o frakcji od 0,00 do 31,5 mm w ilości 1000 ton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wody potwierdzające, iż wyżej wymienione roboty zostały wykonane należycie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22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6-03-25T11:18:00Z</dcterms:modified>
  <cp:revision>9</cp:revision>
  <dc:subject/>
  <dc:title/>
</cp:coreProperties>
</file>