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0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kup wraz z dostawą kruszywa ceglano-betonowego o frakcji od 0,00 do 31,5 mm w ilości 7.100 ton oraz kruszywa granitowego o frakcji od 0,00 do 31,5 mm w ilości 1000 to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3-25T11:18:00Z</dcterms:modified>
  <cp:revision>19</cp:revision>
  <dc:subject/>
  <dc:title/>
</cp:coreProperties>
</file>