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2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budowa części budynku mieszkalnego, wielorodzinnego, parterowego, dot. jednego lokalu mieszkalnego na działce nr 256/1 w miejscowości Świerkocin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6T06:18:00Z</dcterms:modified>
  <cp:revision>10</cp:revision>
  <dc:subject/>
  <dc:title/>
</cp:coreProperties>
</file>