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2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Przebudowa części budynku mieszkalnego, wielorodzinnego, parterowego, dot. jednego lokalu mieszkalnego na działce nr 256/1 w miejscowości Świerkoc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4-23T09:57:00Z</cp:lastPrinted>
  <dcterms:modified xsi:type="dcterms:W3CDTF">2016-04-26T06:18:00Z</dcterms:modified>
  <cp:revision>10</cp:revision>
  <dc:subject/>
  <dc:title/>
</cp:coreProperties>
</file>