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4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Modernizacja drogi transportu rolniczego w miejscowości Wielkie Lniska w technologii nawierzchni asfaltowej na odcinku od 0+000 do 0+990 km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16-05-17T14:08:00Z</cp:lastPrinted>
  <dcterms:modified xsi:type="dcterms:W3CDTF">2016-05-17T12:08:00Z</dcterms:modified>
  <cp:revision>19</cp:revision>
  <dc:subject/>
  <dc:title/>
</cp:coreProperties>
</file>