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Załącznik 1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WYKAZ MIEJSOWOŚCI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i/>
          <w:sz w:val="40"/>
          <w:szCs w:val="40"/>
          <w:u w:val="single"/>
        </w:rPr>
      </w:r>
    </w:p>
    <w:tbl>
      <w:tblPr>
        <w:tblW w:w="5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77"/>
        <w:gridCol w:w="144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OWOŚĆ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ani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ały Bór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usocin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golin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ły Rudnik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to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wa Wieś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ski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aski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eńki Królewski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garty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da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arszewy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snówka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ry Folwark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ynych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wierkocin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rznic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ielki Wełcz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łdowo Szlachecki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ęgrowo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to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elkie Lniska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0 ton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Pozostała ilość kruszywa zostanie rozdysponowana zgodnie z wolą Zamawiającego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9:27:00Z</dcterms:created>
  <dc:creator>user</dc:creator>
  <dc:description/>
  <cp:keywords/>
  <dc:language>en-US</dc:language>
  <cp:lastModifiedBy>Weronika Chałubowicz</cp:lastModifiedBy>
  <cp:lastPrinted>2016-03-25T12:14:00Z</cp:lastPrinted>
  <dcterms:modified xsi:type="dcterms:W3CDTF">2016-06-21T11:45:00Z</dcterms:modified>
  <cp:revision>18</cp:revision>
  <dc:subject/>
  <dc:title/>
</cp:coreProperties>
</file>