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akup wraz z dostawą kruszywa granitowego o frakcji od 0,00 do 31,5 mm w ilości 350 to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5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6-21T09:13:00Z</dcterms:modified>
  <cp:revision>9</cp:revision>
  <dc:subject/>
  <dc:title>Gmina Czarny Dunajec –  Urząd Gminy</dc:title>
</cp:coreProperties>
</file>