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7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F.271.25.2016</w:t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kaz Płatników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51"/>
        <w:gridCol w:w="1373"/>
        <w:gridCol w:w="3436"/>
        <w:gridCol w:w="1947"/>
      </w:tblGrid>
      <w:tr>
        <w:trPr>
          <w:trHeight w:val="8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ŁATNIK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IP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I PODLEGAJĄC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</w:tr>
      <w:tr>
        <w:trPr>
          <w:trHeight w:val="68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A GRUDZIĄDZ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3-13-29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) WIEJSKI OŚRODEK ZDROWIA W PIASKACH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L. WYBICKIEGO 3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0 GRUDZIĄDZ</w:t>
            </w:r>
          </w:p>
        </w:tc>
      </w:tr>
      <w:tr>
        <w:trPr>
          <w:trHeight w:val="4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) WIEJSKI OŚRODEK ZDROWIA W MOKREM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BUDYNEK ZLIKWIDOWANEJ SZKOŁY W WIELKIM WEŁCZU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) ŚWIETLICA WIEJSKA W TURZNICACH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 ŚWIETLICA WIEJSKA W ROZGARTACH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) ŚWIETLICA WIEJSKA W WĘGROWIE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MINNY OŚRODEK KULTUR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3-80-09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2 MAŁY RUDNIK</w:t>
            </w:r>
          </w:p>
        </w:tc>
      </w:tr>
      <w:tr>
        <w:trPr>
          <w:trHeight w:val="6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ÓŁ SZKÓŁ W WAŁDOW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LACHECKIM IM. STANISŁA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NIEWSKIEGO "ORSZY"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3-71-36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) ZESPÓŁ SZKÓŁ W WAŁDOWIE SZLACHECKIM I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NISŁAWA BRONIEWSKIEGO "ORSZY"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-302 WAŁDOW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ACHECKIE</w:t>
            </w:r>
          </w:p>
        </w:tc>
      </w:tr>
      <w:tr>
        <w:trPr>
          <w:trHeight w:val="69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GMINNE PRZEDSZKOLE W WAŁDOW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LACHECKIM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ÓŁ SZKÓŁ W MOKREM IM. KS. JAN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ARDOWSKIEG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3-71-30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2 MOKRE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ÓŁ SZKÓŁ W PIASKACH I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SZARYCH SZEREGÓW"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3-71-644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2 PIASK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ESPÓŁ SZKÓŁ W RUDZIE IM. JANA PAWŁA I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3-71-822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2 RUD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W DUSOCINIE IM. PROF. LUDWIKA RYDYGIER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1-12-859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2 DUSOCI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KOŁA PODSTAWOWA W NOWEJ WSI IM. MARII KONOPNICKIEJ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1-12-776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6-302 NOWA WIEŚ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RUDZIĄDZKA 43</w:t>
            </w:r>
          </w:p>
        </w:tc>
      </w:tr>
      <w:tr>
        <w:trPr>
          <w:trHeight w:val="7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 W SOSNÓWC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-21-12-70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302 SOSNÓWKA</w:t>
            </w:r>
          </w:p>
        </w:tc>
      </w:tr>
    </w:tbl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7:00Z</dcterms:created>
  <dc:creator>Grzegorz</dc:creator>
  <dc:description/>
  <dc:language>en-US</dc:language>
  <cp:lastModifiedBy>Weronika Chałubowicz</cp:lastModifiedBy>
  <cp:lastPrinted>2016-09-08T13:03:00Z</cp:lastPrinted>
  <dcterms:modified xsi:type="dcterms:W3CDTF">2016-09-08T12:07:00Z</dcterms:modified>
  <cp:revision>2</cp:revision>
  <dc:subject/>
  <dc:title/>
</cp:coreProperties>
</file>