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28295</wp:posOffset>
                </wp:positionH>
                <wp:positionV relativeFrom="paragraph">
                  <wp:posOffset>-12573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25.85pt;margin-top:-9.9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6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dzielenie kredytu długoterminowego na sfinansowanie planowanego deficytu budżetu Gminy Grudziądz w 2016 roku w wysokości 3 000 000,00 PL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003"/>
        <w:gridCol w:w="3656"/>
      </w:tblGrid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(firma) podwykonawcy</w:t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5:39:00Z</dcterms:created>
  <dc:creator>Weronika Chałubowicz</dc:creator>
  <dc:description/>
  <cp:keywords/>
  <dc:language>en-US</dc:language>
  <cp:lastModifiedBy>Weronika Chałubowicz</cp:lastModifiedBy>
  <cp:lastPrinted>2016-10-28T07:52:00Z</cp:lastPrinted>
  <dcterms:modified xsi:type="dcterms:W3CDTF">2016-10-28T05:52:00Z</dcterms:modified>
  <cp:revision>3</cp:revision>
  <dc:subject/>
  <dc:title/>
</cp:coreProperties>
</file>