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156845</wp:posOffset>
                </wp:positionV>
                <wp:extent cx="1972945" cy="1028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8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2pt;margin-top:-12.35pt;width:155.3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</w:t>
      </w:r>
      <w:r>
        <w:rPr>
          <w:rFonts w:cs="Times New Roman" w:ascii="Times New Roman" w:hAnsi="Times New Roman"/>
          <w:b/>
          <w:sz w:val="24"/>
          <w:szCs w:val="24"/>
        </w:rPr>
        <w:t>PLF.271.26.2016</w:t>
      </w:r>
      <w:r>
        <w:rPr>
          <w:rFonts w:cs="Times New Roman" w:ascii="Times New Roman" w:hAnsi="Times New Roman"/>
          <w:sz w:val="24"/>
          <w:szCs w:val="24"/>
        </w:rPr>
        <w:t xml:space="preserve"> o wartości mniejszej niż kwoty, o jakich mowa w przepisach wydanych na podstawie art. 11 ust. 8 Pzp, n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Udzielenie kredytu długoterminowego na sfinansowanie planowanego deficytu budżetu Gminy Grudziądz w 2016 roku </w:t>
        <w:br/>
        <w:t>w wysokości 3 000 000,00 PLN</w:t>
      </w:r>
    </w:p>
    <w:p>
      <w:pPr>
        <w:pStyle w:val="TextBodyIndent"/>
        <w:spacing w:lineRule="auto" w:line="36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ę do wykonania ww. zadanie zgodnie z warunkami zawartymi w Specyfikacji Istotnych Warunków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zapoznaliśmy się z treścią Specyfikacji Istotnych Warunków Zamówienia oraz zdobyliśmy niezbędną wiedzę do prawidłowego przygotowania oferty </w:t>
        <w:br/>
        <w:t>i realizacji przedmiotu zamówienia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w terminie 30 dni od dnia ostatecznego otwarcia ofert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ymienione zadanie oferuję się wykonać za cenę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 zł (wysokość odsetek wyliczona tylko na podstawie WIBOR 1M) + marża banku   =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 zł</w:t>
      </w:r>
      <w:r>
        <w:rPr>
          <w:rFonts w:cs="Times New Roman" w:ascii="Times New Roman" w:hAnsi="Times New Roman"/>
          <w:sz w:val="24"/>
          <w:szCs w:val="24"/>
        </w:rPr>
        <w:t xml:space="preserve"> (wysokość odsetek wyliczona na podstawie WIBOR 1M z uwzględnieniem marży banku) (słownie:.................................................................................................................................)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ższa cena obliczona została w oparciu o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procentowania kredytu (WIBOR 1M ...... % + marża banku .......%, razem .....%, co stanowi kwotę ................................zł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Termin uruchomienia transzy kredytu: ............ dni* (ilość dni niezbędnych do uruchomienia transzy kredytu, licząc od dnia złożenia przez zamawiającego dyspozycji poprzez e-mail, nie krótszy niż 1 dzień i nie dłuższy niż 5 dni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567" w:hanging="283"/>
        <w:jc w:val="both"/>
        <w:rPr/>
      </w:pPr>
      <w:r>
        <w:rPr>
          <w:rStyle w:val="FootnoteCharacters"/>
          <w:rFonts w:cs="Times New Roman" w:ascii="Times New Roman" w:hAnsi="Times New Roman"/>
          <w:i/>
          <w:sz w:val="32"/>
          <w:szCs w:val="32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 W przypadku niewypełnienia powyższego punktu komisja uzna, że termin na uruchomienie transzy kredytu to 5 dni i w tym kryterium przyzna 0 pkt.</w:t>
      </w:r>
    </w:p>
    <w:p>
      <w:pPr>
        <w:pStyle w:val="Akapitzlist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Do oferty załączam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Dane kontaktowe: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upoważnionej do kontaktu: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ks:.........................................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..............................................................................................................</w:t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___________________________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Data i podpis Wykonawcy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WeronikaL</dc:creator>
  <dc:description/>
  <cp:keywords/>
  <dc:language>en-US</dc:language>
  <cp:lastModifiedBy>Weronika Chałubowicz</cp:lastModifiedBy>
  <cp:lastPrinted>2013-06-28T12:34:00Z</cp:lastPrinted>
  <dcterms:modified xsi:type="dcterms:W3CDTF">2016-10-28T05:37:00Z</dcterms:modified>
  <cp:revision>5</cp:revision>
  <dc:subject/>
  <dc:title/>
</cp:coreProperties>
</file>