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29.2016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color w:val="FF0000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b/>
          <w:bCs/>
          <w:color w:val="FF0000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L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22"/>
        </w:rPr>
      </w:pPr>
      <w:r>
        <w:rPr>
          <w:rFonts w:cs="Cambria" w:ascii="Cambria" w:hAnsi="Cambria"/>
          <w:color w:val="FF0000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6"/>
        </w:rPr>
      </w:pPr>
      <w:r>
        <w:rPr>
          <w:rFonts w:cs="Cambria" w:ascii="Cambria" w:hAnsi="Cambria"/>
          <w:b/>
          <w:bCs/>
          <w:color w:val="FF0000"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do składania ofert w trybie przetargu nieograniczonego pn,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Remont drogi gminnej nr 040145C w miejscowości Biały Bór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ę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miesiecy / 24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751873092"/>
      <w:bookmarkStart w:id="1" w:name="__Fieldmark__0_75187309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751873092"/>
      <w:bookmarkStart w:id="3" w:name="__Fieldmark__1_75187309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751873092"/>
      <w:bookmarkStart w:id="5" w:name="__Fieldmark__2_75187309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sz w:val="16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dc:language>en-US</dc:language>
  <cp:lastModifiedBy>Weronika Chałubowicz</cp:lastModifiedBy>
  <cp:lastPrinted>2004-03-04T09:25:00Z</cp:lastPrinted>
  <dcterms:modified xsi:type="dcterms:W3CDTF">2016-11-16T14:27:00Z</dcterms:modified>
  <cp:revision>3</cp:revision>
  <dc:subject/>
  <dc:title>-</dc:title>
</cp:coreProperties>
</file>