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3995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85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31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kup energii elektrycznej na potrzeby oświetlenia ulic i miejsc publicznych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24"/>
        <w:gridCol w:w="3669"/>
      </w:tblGrid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.p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kaz części zamówienia, której wykonanie wykonawca zamierza powierzyć podwykonawco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azwa (firma) podwykonawcy</w:t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3:00Z</dcterms:created>
  <dc:creator>Weronika Chałubowicz</dc:creator>
  <dc:description/>
  <cp:keywords/>
  <dc:language>en-US</dc:language>
  <cp:lastModifiedBy>Weronika Chałubowicz</cp:lastModifiedBy>
  <dcterms:modified xsi:type="dcterms:W3CDTF">2016-11-28T07:08:00Z</dcterms:modified>
  <cp:revision>4</cp:revision>
  <dc:subject/>
  <dc:title/>
</cp:coreProperties>
</file>