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32.2016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n,:</w:t>
      </w:r>
      <w:r>
        <w:rPr>
          <w:rFonts w:cs="Cambria" w:ascii="Cambria" w:hAnsi="Cambria"/>
          <w:b/>
          <w:bCs/>
          <w:sz w:val="22"/>
        </w:rPr>
        <w:t xml:space="preserve"> „Prowadzenie schroniska dla bezdomnych zwierząt oraz wyłapywanie bezdomnych zwierząt z  terenu gminy  Grudziądz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4"/>
        </w:rPr>
        <w:t>[stawka za jeden dzień pobytu psa x 60(roczna szacunkowa ilość psów) x 365 dni + stawka za jeden dzień pobytu kota x 5 (roczna szacunkowa ilość kotów) x 365 dni + stawka za jeden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>wyjazd w celu wyłapania zwierzęcia x 84</w:t>
      </w:r>
      <w:r>
        <w:rPr>
          <w:b w:val="false"/>
        </w:rPr>
        <w:t>(</w:t>
      </w:r>
      <w:r>
        <w:rPr>
          <w:rFonts w:cs="Cambria" w:ascii="Cambria" w:hAnsi="Cambria"/>
          <w:b w:val="false"/>
          <w:sz w:val="24"/>
        </w:rPr>
        <w:t>roczna szacunkowa ilość wyjazdów)]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3h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966142994"/>
      <w:bookmarkStart w:id="1" w:name="__Fieldmark__0_1966142994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966142994"/>
      <w:bookmarkStart w:id="3" w:name="__Fieldmark__1_1966142994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966142994"/>
      <w:bookmarkStart w:id="5" w:name="__Fieldmark__2_1966142994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05T14:09:00Z</cp:lastPrinted>
  <dcterms:modified xsi:type="dcterms:W3CDTF">2016-12-05T13:13:00Z</dcterms:modified>
  <cp:revision>8</cp:revision>
  <dc:subject/>
  <dc:title>-</dc:title>
</cp:coreProperties>
</file>