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2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wadzenie schroniska dla bezdomnych zwierząt oraz wyłapywanie bezdomnych zwierząt z  terenu gminy 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Weronika Chałubowicz</cp:lastModifiedBy>
  <cp:lastPrinted>2016-12-05T14:14:00Z</cp:lastPrinted>
  <dcterms:modified xsi:type="dcterms:W3CDTF">2016-12-05T13:14:00Z</dcterms:modified>
  <cp:revision>6</cp:revision>
  <dc:subject/>
  <dc:title/>
</cp:coreProperties>
</file>