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995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85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3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świetlenia ulic i miejsc publicznych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24"/>
        <w:gridCol w:w="3669"/>
      </w:tblGrid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.p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kaz części zamówienia, której wykonanie wykonawca zamierza powierzyć podwykonawco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Weronika Chałubowicz</dc:creator>
  <dc:description/>
  <cp:keywords/>
  <dc:language>en-US</dc:language>
  <cp:lastModifiedBy>Weronika Chałubowicz</cp:lastModifiedBy>
  <dcterms:modified xsi:type="dcterms:W3CDTF">2016-12-07T14:12:00Z</dcterms:modified>
  <cp:revision>5</cp:revision>
  <dc:subject/>
  <dc:title/>
</cp:coreProperties>
</file>