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5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ieżące utrzymanie i konserwacja sieci wodociągowo-kanalizacyjnej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na terenie Gminy Grudziądz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12-14T12:53:00Z</dcterms:modified>
  <cp:revision>11</cp:revision>
  <dc:subject/>
  <dc:title>Gmina Czarny Dunajec –  Urząd Gminy</dc:title>
</cp:coreProperties>
</file>