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5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e utrzymanie i konserwacja sieci wodociągowo-kanalizacyjnej na terenie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Weronika Chałubowicz</cp:lastModifiedBy>
  <cp:lastPrinted>2016-12-15T07:26:00Z</cp:lastPrinted>
  <dcterms:modified xsi:type="dcterms:W3CDTF">2016-12-15T06:27:00Z</dcterms:modified>
  <cp:revision>8</cp:revision>
  <dc:subject/>
  <dc:title/>
</cp:coreProperties>
</file>