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6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 w:before="0" w:after="24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Budowa linii oświetlenia ulicznego wzdłuż drogi powiatowej nr 1393C Grudziądz - Szynych, w miejscowości Rozgarty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Weronika Chałubowicz</cp:lastModifiedBy>
  <cp:lastPrinted>2016-12-22T12:12:00Z</cp:lastPrinted>
  <dcterms:modified xsi:type="dcterms:W3CDTF">2016-12-22T11:12:00Z</dcterms:modified>
  <cp:revision>5</cp:revision>
  <dc:subject/>
  <dc:title/>
</cp:coreProperties>
</file>