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b/>
          <w:bCs/>
          <w:color w:val="FF0000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do składania ofert w trybie przetargu nieograniczonego pn,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Rozbudowa dróg gminnych nr 040157C i 040158C Ruda-Szynych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24miesiecy / 36miesięcy /48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91217560"/>
      <w:bookmarkStart w:id="1" w:name="__Fieldmark__0_49121756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91217560"/>
      <w:bookmarkStart w:id="3" w:name="__Fieldmark__1_49121756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91217560"/>
      <w:bookmarkStart w:id="5" w:name="__Fieldmark__2_49121756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Verdana" w:hAnsi="Verdana" w:cs="Verdan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91217560"/>
      <w:bookmarkStart w:id="7" w:name="__Fieldmark__3_49121756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sz w:val="16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1-10T08:08:00Z</dcterms:modified>
  <cp:revision>6</cp:revision>
  <dc:subject/>
  <dc:title>-</dc:title>
</cp:coreProperties>
</file>