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Rozbudowa dróg gminnych nr 040157C i 040158C Ruda-Szynych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1-10T12:59:00Z</dcterms:modified>
  <cp:revision>8</cp:revision>
  <dc:subject/>
  <dc:title/>
</cp:coreProperties>
</file>