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7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>WYKAZ WYKONANYCH W CIĄGU OSTATNICH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 xml:space="preserve"> 3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 xml:space="preserve"> LAT </w:t>
      </w: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  <w:t>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  <w:lang w:val="pl-PL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  <w:lang w:val="pl-PL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2.2017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Obsługa geodezyjna Gminy Grudziądz w roku 2017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4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1-10T13:32:00Z</dcterms:modified>
  <cp:revision>8</cp:revision>
  <dc:subject/>
  <dc:title/>
</cp:coreProperties>
</file>