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4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FF0000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2"/>
        </w:rPr>
      </w:pPr>
      <w:r>
        <w:rPr>
          <w:rFonts w:cs="Cambria" w:ascii="Cambria" w:hAnsi="Cambria"/>
          <w:color w:val="FF0000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6"/>
        </w:rPr>
      </w:pPr>
      <w:r>
        <w:rPr>
          <w:rFonts w:cs="Cambria" w:ascii="Cambria" w:hAnsi="Cambria"/>
          <w:b/>
          <w:bCs/>
          <w:color w:val="FF0000"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do składania ofert w trybie przetargu nieograniczonego pn,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Budowa budynku świetlicy wiejskiej w miejscowości Biały Bór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ę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31567541"/>
      <w:bookmarkStart w:id="1" w:name="__Fieldmark__0_123156754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31567541"/>
      <w:bookmarkStart w:id="3" w:name="__Fieldmark__1_123156754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31567541"/>
      <w:bookmarkStart w:id="5" w:name="__Fieldmark__2_123156754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31567541"/>
      <w:bookmarkStart w:id="7" w:name="__Fieldmark__3_123156754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2-07T12:10:00Z</dcterms:modified>
  <cp:revision>12</cp:revision>
  <dc:subject/>
  <dc:title>-</dc:title>
</cp:coreProperties>
</file>