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4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udowa budynku świetlicy wiejskiej w miejscowości Biały Bór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2-07T12:11:00Z</dcterms:modified>
  <cp:revision>11</cp:revision>
  <dc:subject/>
  <dc:title/>
</cp:coreProperties>
</file>