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LF.271.1.6.2017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505"/>
      </w:tblGrid>
      <w:tr>
        <w:trPr>
          <w:trHeight w:val="70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5240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2305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4.05.2017 r.           b) do 26.05.2017 r.           c) 31.05.2017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4.05.2017 r.           b) do 26.05.2017 r.           c) 31.05.2017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276570365"/>
      <w:bookmarkStart w:id="1" w:name="__Fieldmark__0_4276570365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276570365"/>
      <w:bookmarkStart w:id="3" w:name="__Fieldmark__1_427657036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276570365"/>
      <w:bookmarkStart w:id="5" w:name="__Fieldmark__2_427657036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276570365"/>
      <w:bookmarkStart w:id="7" w:name="__Fieldmark__3_427657036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16-12-15T07:25:00Z</cp:lastPrinted>
  <dcterms:modified xsi:type="dcterms:W3CDTF">2017-04-14T06:49:00Z</dcterms:modified>
  <cp:revision>17</cp:revision>
  <dc:subject/>
  <dc:title>-</dc:title>
</cp:coreProperties>
</file>