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6.2017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wraz z dostawą kruszywa ceglano-betonowego oraz granitowego o frakcji od 0,00 do 31,5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4-13T12:08:00Z</dcterms:modified>
  <cp:revision>13</cp:revision>
  <dc:subject/>
  <dc:title>Gmina Czarny Dunajec –  Urząd Gminy</dc:title>
</cp:coreProperties>
</file>