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PLF.271.1.6.2017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Gmina Grudziądz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/>
      </w:pPr>
      <w:r>
        <w:rPr>
          <w:rFonts w:cs="Cambria" w:ascii="Cambria" w:hAnsi="Cambria"/>
          <w:bCs/>
          <w:sz w:val="24"/>
          <w:szCs w:val="24"/>
        </w:rPr>
        <w:t>W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odpowiedzi na ogłoszenie przetargu nieograniczonego</w:t>
      </w:r>
      <w:r>
        <w:rPr>
          <w:rFonts w:cs="Cambria" w:ascii="Cambria" w:hAnsi="Cambria"/>
          <w:bCs/>
          <w:sz w:val="22"/>
        </w:rPr>
        <w:t xml:space="preserve"> pn.:</w:t>
      </w:r>
      <w:r>
        <w:rPr>
          <w:rFonts w:cs="Cambria" w:ascii="Cambria" w:hAnsi="Cambria"/>
          <w:b/>
          <w:bCs/>
          <w:sz w:val="22"/>
        </w:rPr>
        <w:t xml:space="preserve"> 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Zakup wraz z dostawą kruszywa ceglano-betonowego oraz granitowego o frakcji </w:t>
        <w:br/>
        <w:t>od 0,00 do 31,5 mm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 za cenę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505"/>
      </w:tblGrid>
      <w:tr>
        <w:trPr>
          <w:trHeight w:val="70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częściowe n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akup wraz z dostawą kruszywa ceglano-betonowego o frakcji od 0,00 </w:t>
              <w:br/>
              <w:t>do 31,5 mm w ilości 5240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Zakup wraz z dostawą kruszywa  granitowego o frakcji od 0,00 do 31,5 mm w ilości 2305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824"/>
      </w:tblGrid>
      <w:tr>
        <w:trPr>
          <w:trHeight w:val="49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r zadania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83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24.05.2017 r.           b) do 26.05.2017 r.           c) 31.05.2017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24.05.2017 r.           b) do 26.05.2017 r.           c) 31.05.2017 r.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  </w:t>
            </w:r>
          </w:p>
        </w:tc>
      </w:tr>
    </w:tbl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  <w:t>* 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kroprzedsiębiorstwo</w:t>
      </w:r>
      <w:r>
        <w:rPr>
          <w:rFonts w:cs="Cambria" w:ascii="Cambria" w:hAnsi="Cambria"/>
          <w:bCs/>
          <w:sz w:val="24"/>
          <w:szCs w:val="24"/>
        </w:rPr>
        <w:t xml:space="preserve">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4280681078"/>
      <w:bookmarkStart w:id="1" w:name="__Fieldmark__0_4280681078"/>
      <w:bookmarkEnd w:id="1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4280681078"/>
      <w:bookmarkStart w:id="3" w:name="__Fieldmark__1_4280681078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4280681078"/>
      <w:bookmarkStart w:id="5" w:name="__Fieldmark__2_4280681078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4280681078"/>
      <w:bookmarkStart w:id="7" w:name="__Fieldmark__3_4280681078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.........................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</w:t>
      </w:r>
      <w:r>
        <w:rPr>
          <w:rFonts w:cs="Arial" w:ascii="Verdana" w:hAnsi="Verdana"/>
          <w:i/>
          <w:sz w:val="16"/>
          <w:szCs w:val="16"/>
          <w:lang w:eastAsia="ar-SA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16-12-15T07:25:00Z</cp:lastPrinted>
  <dcterms:modified xsi:type="dcterms:W3CDTF">2017-04-14T06:49:00Z</dcterms:modified>
  <cp:revision>17</cp:revision>
  <dc:subject/>
  <dc:title>-</dc:title>
</cp:coreProperties>
</file>