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7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Budowa budynku świetlicy wiejskiej w miejscowości Biały Bó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4-20T08:15:00Z</dcterms:modified>
  <cp:revision>17</cp:revision>
  <dc:subject/>
  <dc:title/>
</cp:coreProperties>
</file>