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3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9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Budowa mikroinstalacji prosumenckich w Zakładach Opieki Zdrowotnej na terenie Gminy Grudziądz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>(należy wpisać nr części lub kilku części jeżeli Wykonawca składa ofertę na 2 części)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2934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1-10T13:54:00Z</cp:lastPrinted>
  <dcterms:modified xsi:type="dcterms:W3CDTF">2017-04-27T05:39:00Z</dcterms:modified>
  <cp:revision>24</cp:revision>
  <dc:subject/>
  <dc:title/>
</cp:coreProperties>
</file>