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w:rPr>
          <w:rFonts w:cs="Cambria" w:ascii="Cambria" w:hAnsi="Cambria"/>
          <w:b/>
          <w:i w:val="false"/>
        </w:rPr>
        <w:t>Załącznik nr 7</w: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</w:rPr>
        <w:t>PLF.271.1.9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Budowa mikroinstalacji prosumenckich w Zakładach Opieki Zdrowotnej </w:t>
        <w:br/>
        <w:t>na terenie Gminy Grudziądz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”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inline distT="0" distB="0" distL="0" distR="0">
          <wp:extent cx="5755640" cy="12934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293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4-27T06:04:00Z</dcterms:modified>
  <cp:revision>18</cp:revision>
  <dc:subject/>
  <dc:title/>
</cp:coreProperties>
</file>