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0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Kompleksowa termomodernizacja budynków użyteczności publicznej w Gminie Grudziądz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1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Termomodernizacja budynku Ochotniczej Straży Pożarnej w Szynychu</w:t>
      </w:r>
    </w:p>
    <w:p>
      <w:pPr>
        <w:pStyle w:val="Normal"/>
        <w:rPr>
          <w:rFonts w:ascii="Cambria" w:hAnsi="Cambria" w:cs="Cambria"/>
          <w:sz w:val="10"/>
          <w:szCs w:val="24"/>
          <w:lang w:eastAsia="en-US"/>
        </w:rPr>
      </w:pPr>
      <w:r>
        <w:rPr>
          <w:rFonts w:cs="Cambria" w:ascii="Cambria" w:hAnsi="Cambria"/>
          <w:sz w:val="10"/>
          <w:szCs w:val="24"/>
          <w:lang w:eastAsia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2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Termomodernizacja budynku Zespołu Szkół w Piaskach</w:t>
      </w:r>
    </w:p>
    <w:p>
      <w:pPr>
        <w:pStyle w:val="Normal"/>
        <w:rPr>
          <w:rFonts w:ascii="Cambria" w:hAnsi="Cambria" w:cs="Cambria"/>
          <w:sz w:val="10"/>
          <w:szCs w:val="24"/>
          <w:lang w:eastAsia="en-US"/>
        </w:rPr>
      </w:pPr>
      <w:r>
        <w:rPr>
          <w:rFonts w:cs="Cambria" w:ascii="Cambria" w:hAnsi="Cambria"/>
          <w:sz w:val="10"/>
          <w:szCs w:val="24"/>
          <w:lang w:eastAsia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1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momodernizacja budynku Ochotniczej Straży Pożarnej w Szynychu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2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Termomodernizacja budynku Zespołu Szkół w Piaskach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216872397"/>
      <w:bookmarkStart w:id="1" w:name="__Fieldmark__0_321687239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216872397"/>
      <w:bookmarkStart w:id="3" w:name="__Fieldmark__1_321687239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216872397"/>
      <w:bookmarkStart w:id="5" w:name="__Fieldmark__2_321687239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216872397"/>
      <w:bookmarkStart w:id="7" w:name="__Fieldmark__3_321687239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5-31T06:51:00Z</dcterms:modified>
  <cp:revision>18</cp:revision>
  <dc:subject/>
  <dc:title>-</dc:title>
</cp:coreProperties>
</file>