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0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Kompleksowa termomodernizacja budynków użyteczności publicznej </w:t>
        <w:br/>
        <w:t>w Gminie Grudziądz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4-27T08:41:00Z</cp:lastPrinted>
  <dcterms:modified xsi:type="dcterms:W3CDTF">2017-05-30T12:50:00Z</dcterms:modified>
  <cp:revision>26</cp:revision>
  <dc:subject/>
  <dc:title/>
</cp:coreProperties>
</file>