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3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>Kompleksowa termomodernizacja budynków użyteczności publicznej w Gminie Grudziądz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Normal"/>
        <w:rPr>
          <w:rFonts w:ascii="Cambria" w:hAnsi="Cambria" w:cs="Cambria"/>
          <w:sz w:val="10"/>
          <w:szCs w:val="24"/>
          <w:lang w:eastAsia="en-US"/>
        </w:rPr>
      </w:pPr>
      <w:r>
        <w:rPr>
          <w:rFonts w:cs="Cambria" w:ascii="Cambria" w:hAnsi="Cambria"/>
          <w:sz w:val="10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Zespołu Szkół w Piaskach</w:t>
      </w:r>
    </w:p>
    <w:p>
      <w:pPr>
        <w:pStyle w:val="Normal"/>
        <w:rPr>
          <w:rFonts w:ascii="Cambria" w:hAnsi="Cambria" w:cs="Cambria"/>
          <w:sz w:val="10"/>
          <w:szCs w:val="24"/>
          <w:lang w:eastAsia="en-US"/>
        </w:rPr>
      </w:pPr>
      <w:r>
        <w:rPr>
          <w:rFonts w:cs="Cambria" w:ascii="Cambria" w:hAnsi="Cambria"/>
          <w:sz w:val="10"/>
          <w:szCs w:val="24"/>
          <w:lang w:eastAsia="en-US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1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rmomodernizacja budynku Ochotniczej Straży Pożarnej w Szynychu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danie częściowe nr 2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</w:rPr>
        <w:t>Termomodernizacja budynku Zespołu Szkół w Piaskach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eastAsia="en-US"/>
        </w:rPr>
      </w:pPr>
      <w:r>
        <w:rPr>
          <w:rFonts w:cs="Cambria" w:ascii="Cambria" w:hAnsi="Cambria"/>
          <w:b/>
          <w:sz w:val="24"/>
          <w:szCs w:val="24"/>
          <w:lang w:eastAsia="en-US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Normal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1413639771"/>
      <w:bookmarkStart w:id="1" w:name="__Fieldmark__0_1413639771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1413639771"/>
      <w:bookmarkStart w:id="3" w:name="__Fieldmark__1_1413639771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1413639771"/>
      <w:bookmarkStart w:id="5" w:name="__Fieldmark__2_1413639771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1413639771"/>
      <w:bookmarkStart w:id="7" w:name="__Fieldmark__3_1413639771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6-27T12:49:00Z</dcterms:modified>
  <cp:revision>19</cp:revision>
  <dc:subject/>
  <dc:title>-</dc:title>
</cp:coreProperties>
</file>