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5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Przebudowa i zmiana sposobu użytkowania pomieszczeń mieszkalnych oraz części pomieszczeń dydaktycznych na cele edukacyjne w Szkole Podstawowej im. Marii Konopnickiej w Nowej Wsi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831770849"/>
      <w:bookmarkStart w:id="1" w:name="__Fieldmark__0_383177084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831770849"/>
      <w:bookmarkStart w:id="3" w:name="__Fieldmark__1_383177084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831770849"/>
      <w:bookmarkStart w:id="5" w:name="__Fieldmark__2_383177084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831770849"/>
      <w:bookmarkStart w:id="7" w:name="__Fieldmark__3_383177084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05T11:20:00Z</dcterms:modified>
  <cp:revision>21</cp:revision>
  <dc:subject/>
  <dc:title>-</dc:title>
</cp:coreProperties>
</file>