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6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Budowa pawilonu edukacyjnego w Wałdowie Szlacheckim - etap II i III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891011824"/>
      <w:bookmarkStart w:id="1" w:name="__Fieldmark__0_289101182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891011824"/>
      <w:bookmarkStart w:id="3" w:name="__Fieldmark__1_289101182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891011824"/>
      <w:bookmarkStart w:id="5" w:name="__Fieldmark__2_289101182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891011824"/>
      <w:bookmarkStart w:id="7" w:name="__Fieldmark__3_2891011824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7-07T07:33:00Z</dcterms:modified>
  <cp:revision>23</cp:revision>
  <dc:subject/>
  <dc:title>-</dc:title>
</cp:coreProperties>
</file>