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7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 xml:space="preserve">Nadbudowa budynku komunalnego (Szkoła Podstawowa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w Węgrowie)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920992210"/>
      <w:bookmarkStart w:id="1" w:name="__Fieldmark__0_92099221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920992210"/>
      <w:bookmarkStart w:id="3" w:name="__Fieldmark__1_92099221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920992210"/>
      <w:bookmarkStart w:id="5" w:name="__Fieldmark__2_92099221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920992210"/>
      <w:bookmarkStart w:id="7" w:name="__Fieldmark__3_92099221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10T11:35:00Z</dcterms:modified>
  <cp:revision>22</cp:revision>
  <dc:subject/>
  <dc:title>-</dc:title>
</cp:coreProperties>
</file>