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7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Nadbudowa budynku komunalnego (Szkoła Podstawowa w Węgrowie)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10T11:38:00Z</dcterms:modified>
  <cp:revision>18</cp:revision>
  <dc:subject/>
  <dc:title/>
</cp:coreProperties>
</file>