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18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Zakup i dostawa opału dla jednostek organizacyjnych Gminy Grudziądz </w:t>
        <w:br/>
        <w:t>w sezonie grzewczym 2017/2018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7-12T07:24:00Z</dcterms:modified>
  <cp:revision>16</cp:revision>
  <dc:subject/>
  <dc:title/>
</cp:coreProperties>
</file>