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18.2017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up i dostawa opału dla jednostek organizacyjnych Gminy Grudziądz w sezonie grzewczym 2017/20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1T10:36:00Z</cp:lastPrinted>
  <dcterms:modified xsi:type="dcterms:W3CDTF">2017-07-12T07:25:00Z</dcterms:modified>
  <cp:revision>14</cp:revision>
  <dc:subject/>
  <dc:title/>
</cp:coreProperties>
</file>