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    </w:t>
      </w:r>
      <w:r>
        <w:rPr>
          <w:rFonts w:cs="Times New Roman" w:ascii="Times New Roman" w:hAnsi="Times New Roman"/>
          <w:b/>
        </w:rPr>
        <w:t>Załącznik Nr</w:t>
      </w:r>
      <w:r>
        <w:rPr>
          <w:rFonts w:cs="Times New Roman" w:ascii="Times New Roman" w:hAnsi="Times New Roman"/>
          <w:b/>
          <w:lang w:val="pl-PL"/>
        </w:rPr>
        <w:t xml:space="preserve"> 8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>WYKAZ WYKONANYCH W CIĄGU OSTATNICH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 xml:space="preserve"> 3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 xml:space="preserve"> LAT 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>USŁUG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.18.2017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akup i dostawa opału dla jednostek organizacyjnych Gminy Grudziądz </w:t>
        <w:br/>
        <w:t>w sezonie grzewczym 2017/201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977"/>
        <w:gridCol w:w="1701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5:41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7-07-12T07:26:00Z</dcterms:modified>
  <cp:revision>17</cp:revision>
  <dc:subject/>
  <dc:title/>
</cp:coreProperties>
</file>