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19.2017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Przygotowanie i dostarczanie ciepłych jednodaniowych posiłków dla dzieci </w:t>
        <w:br/>
        <w:t xml:space="preserve">i młodzieży szkolnej w ramach prowadzonego dożywiania uczniów szkół Gminy Grudziądz </w:t>
        <w:br/>
        <w:t>w roku szkolnym 2017/20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7-18T14:50:00Z</cp:lastPrinted>
  <dcterms:modified xsi:type="dcterms:W3CDTF">2017-07-18T12:50:00Z</dcterms:modified>
  <cp:revision>18</cp:revision>
  <dc:subject/>
  <dc:title/>
</cp:coreProperties>
</file>