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1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Termomodernizacja budynku Ochotniczej Straży Pożarnej w Szynychu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612679972"/>
      <w:bookmarkStart w:id="1" w:name="__Fieldmark__0_161267997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612679972"/>
      <w:bookmarkStart w:id="3" w:name="__Fieldmark__1_161267997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612679972"/>
      <w:bookmarkStart w:id="5" w:name="__Fieldmark__2_161267997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612679972"/>
      <w:bookmarkStart w:id="7" w:name="__Fieldmark__3_161267997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7-21T08:34:00Z</dcterms:modified>
  <cp:revision>21</cp:revision>
  <dc:subject/>
  <dc:title>-</dc:title>
</cp:coreProperties>
</file>